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ambersburg Area Senior High School</w:t>
      </w:r>
    </w:p>
    <w:p>
      <w:pPr>
        <w:pStyle w:val="Heading1"/>
        <w:ind w:left="-720" w:hanging="0"/>
        <w:rPr/>
      </w:pPr>
      <w:r>
        <w:rPr/>
        <w:t>Agricultural Education Department</w:t>
      </w:r>
    </w:p>
    <w:p>
      <w:pPr>
        <w:pStyle w:val="Heading1"/>
        <w:ind w:left="-720" w:hanging="0"/>
        <w:rPr/>
      </w:pPr>
      <w:r>
        <w:rPr/>
        <w:t>Curriculum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ricultural Biotechnolog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Ag Biotechnology (Unit 1 Cell Structure &amp; Function)                 </w:t>
      </w:r>
    </w:p>
    <w:p>
      <w:pPr>
        <w:pStyle w:val="Normal"/>
        <w:ind w:left="-720" w:right="-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determine the similarities and differences that exist among living cells and the purpose of various cell organel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determine the similarities and differences that exist among living cells and the purpose of various cell organe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the cell and the organelles function on the multicellular leve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the cell and the organelles function on the multicellular leve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ell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ell 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ell Organ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10 A,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ell Organel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10 A,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l Fun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1837690" cy="4237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he structure of a plant cell with an animal cel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cell specialization important in multicellular organis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scribe the differences between prokaryotic and eukaryotic cell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3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he structure of a plant cell with an animal cel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cell specialization important in multicellular organis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scribe the differences between prokaryotic and eukaryotic cel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1837690" cy="4237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smooth endoplasmic reticulum with rough 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scribe the function of a mitochondr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does the phospholipid structure of the cell membrane affect the environment a cell can survive i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the vacuole vital to the survival of a cel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scribe the function of a lysoso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3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smooth endoplasmic reticulum with rough 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scribe the function of a mitochondr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does the phospholipid structure of the cell membrane affect the environment a cell can survive i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the vacuole vital to the survival of a cel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scribe the function of a lysoso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1837690" cy="4237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3.7pt;mso-wrap-distance-left:9.05pt;mso-wrap-distance-right:9.05pt;mso-wrap-distance-top:0pt;mso-wrap-distance-bottom:0pt;margin-top: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232410</wp:posOffset>
                </wp:positionV>
                <wp:extent cx="1837690" cy="10375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8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57150</wp:posOffset>
                </wp:positionV>
                <wp:extent cx="1837690" cy="1037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4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57150</wp:posOffset>
                </wp:positionV>
                <wp:extent cx="1837690" cy="1037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Agricultural Biotechnology (Unit 2 Cell Growth and Division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describe and discuss the process of mitosis and meiosis in the eukaryotic 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describe and discuss the process of mitosis and meiosis in the eukaryotic 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must cells undergo mitosis and meiosis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must cells undergo mitosis and meiosis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it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.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ito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3.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ei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.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eio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3.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ell Speci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.10 A,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ell Speci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3.10 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37807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process of mitosis with cytokines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scribe the four stages a cell undergo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explain the process of cell division using the terms metaphase, anaphase, telephase, and propha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process of mitosis with cytokines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scribe the four stages a cell undergo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explain the process of cell division using the terms metaphase, anaphase, telephase, and propha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37807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he processes of mitosis with the process of meiosi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reduction division important during gamete form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scribe the role of chromosomes during the meiosis proce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does independent assortment relate to the meiosis proces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he processes of mitosis with the process of meiosi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reduction division important during gamete form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scribe the role of chromosomes during the meiosis proce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does independent assortment relate to the meiosis proces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37807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cells become specialized for different process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cells used for nerves, et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cells become specialized for different process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cells used for nerves, et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1837690" cy="13804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1837690" cy="13804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1837690" cy="13804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567690</wp:posOffset>
                </wp:positionV>
                <wp:extent cx="62953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44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Biotechnology (Unit 3 Genetic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describe how to predict the expected outcomes of a genetic cro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describe how to predict the expected outcomes of a genetic cro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probability be used to predict the expected outcome of genetic cros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probability be used to predict the expected outcome of genetic cro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97663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herit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herit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3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97663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Probability/Predicti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Probability/Predictio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3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97663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u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10 A 3.3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ut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10 A 3.3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1837690" cy="349885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inherited traits passed from one generation to the nex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Mendel’s Law apply to patterns of inherit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What are two-factor cross to demonstrate how genes assort independen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5.5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inherited traits passed from one generation to the nex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Mendel’s Law apply to patterns of inherit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What are two-factor cross to demonstrate how genes assort independen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5755</wp:posOffset>
                </wp:positionH>
                <wp:positionV relativeFrom="paragraph">
                  <wp:posOffset>33655</wp:posOffset>
                </wp:positionV>
                <wp:extent cx="1837690" cy="34988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the observed results of a genetic cross be different from the expected resul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a Punnett Square be used to predict the results of in one-factor and two-factor genetic cro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probability used to predict the outcome of genetic cro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genome testing used to predict outcome of a genetic cro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5.5pt;mso-wrap-distance-left:9.05pt;mso-wrap-distance-right:9.05pt;mso-wrap-distance-top:0pt;mso-wrap-distance-bottom:0pt;margin-top: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the observed results of a genetic cross be different from the expected resul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a Punnett Square be used to predict the results of in one-factor and two-factor genetic cro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probability used to predict the outcome of genetic cro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genome testing used to predict outcome of a genetic cro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1837690" cy="349885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fine a mut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you distinguish between germ and somatic mut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chromosomal mutations and gene mut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mutations be beneficial to an organis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mutations be harmful to an organis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5.5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fine a mut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you distinguish between germ and somatic mut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chromosomal mutations and gene mut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mutations be beneficial to an organis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mutations be harmful to an organis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ependent assortment, Mendel’s Law, inherita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ependent assortment, Mendel’s Law, inherita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Probability, Heredity, Geno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Probability, Heredity, Genom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tation, chromosomal mutation, gene mutation, point mutation, nondisjunction, abnorm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tation, chromosomal mutation, gene mutation, point mutation, nondisjunction, abnorm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TOPIC: Ag Biotechnology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6295390" cy="4660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ower point presentations, Punnett Square worksheets, Genome test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ower point presentations, Punnett Square worksheets, Genome test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Biotechnology (Unit 3 Genetics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describe how to predict the expected outcomes of a genetic cro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describe how to predict the expected outcomes of a genetic cro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probability be used to predict the expected outcome of genetic cros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probability be used to predict the expected outcome of genetic cro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97663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ethods of Bree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10 B   3.3.10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ethods of Bree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10 B   3.3.10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97663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97663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1837690" cy="349885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is selective bree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advantages and disadvantages of inbree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What is the process of hybridization and the phenomenon known as hybrid vig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5.5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is selective bree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advantages and disadvantages of inbree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What is the process of hybridization and the phenomenon known as hybrid vig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755</wp:posOffset>
                </wp:positionH>
                <wp:positionV relativeFrom="paragraph">
                  <wp:posOffset>33655</wp:posOffset>
                </wp:positionV>
                <wp:extent cx="1837690" cy="349885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5.5pt;mso-wrap-distance-left:9.05pt;mso-wrap-distance-right:9.05pt;mso-wrap-distance-top:0pt;mso-wrap-distance-bottom:0pt;margin-top: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1837690" cy="349885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5.5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elective breeding, Random breeding, Line breeding, Inbreeding, Hybridizatio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elective breeding, Random breeding, Line breeding, Inbreeding, Hybridizatio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TOPIC: Ag Biotechnolo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6295390" cy="46609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ower point presen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ower point presen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Biotechnology (Unit 4 Biotechnology Application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explore the ways biotechnology has been used to transform various aspects of the agricultural industr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explore the ways biotechnology has been used to transform various aspects of the agricultural industr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biotechnology currently used in agriculture today and how will it affect agriculture in the fu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biotechnology currently used in agriculture today and how will it affect agriculture in the fu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10375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Animal Bio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Animal Bio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10375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lant Bio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lant Bio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10375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nvironmental Bio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 4.3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nvironmental Bio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 4.3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1837690" cy="366649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biotechnology currently being used in the animal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ill these technology affect agricul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affect of these technologies on huma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ill these technologies have impact on the practical usage in agricul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8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biotechnology currently being used in the animal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ill these technology affect agricul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affect of these technologies on huma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ill these technologies have impact on the practical usage in agricul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1837690" cy="366649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methods of asexual reproduction and give examples of plants typically propagated by each meth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biotechnology tools used to monitor and direct plant bree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you propagate plants via micropropag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is the roll of plant propagation in marketing pla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8.7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methods of asexual reproduction and give examples of plants typically propagated by each meth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biotechnology tools used to monitor and direct plant bree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you propagate plants via micropropag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is the roll of plant propagation in marketing pla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1837690" cy="378079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processes involved in biotreatment of biological wast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the processes involved in biotreatment of industrial chemical wast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uses of biotechnology in producing biofu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biotechnology tools used to measure biodivers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biotechnology tools can be used to monitor the effects of agriculture practices on wildlife popul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7.7pt;mso-wrap-distance-left:9.05pt;mso-wrap-distance-right:9.05pt;mso-wrap-distance-top:0pt;mso-wrap-distance-bottom:0pt;margin-top: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processes involved in biotreatment of biological wast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the processes involved in biotreatment of industrial chemical wast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uses of biotechnology in producing biofu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biotechnology tools used to measure biodivers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biotechnology tools can be used to monitor the effects of agriculture practices on wildlife popul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\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1837690" cy="115189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</wp:posOffset>
                </wp:positionV>
                <wp:extent cx="1837690" cy="115189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 cuttings, layering, tissue culture, a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0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t cuttings, layering, tissue culture, ag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125730</wp:posOffset>
                </wp:positionV>
                <wp:extent cx="1837690" cy="109093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5.9pt;mso-wrap-distance-left:9.05pt;mso-wrap-distance-right:9.05pt;mso-wrap-distance-top:0pt;mso-wrap-distance-bottom:0pt;margin-top:9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742950</wp:posOffset>
                </wp:positionV>
                <wp:extent cx="6295390" cy="46609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8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 Ag Biotechnology (Unit 5 Consumer Concerns with Biotechnolog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explore and discuss the concerns of consumers regarding the effects biotechnology has on food safety and the environment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explore and discuss the concerns of consumers regarding the effects biotechnology has on food safety and the environmen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consumers concerned about the safety of biotechnology in agriculture and the environ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are consumers concerned about the safety of biotechnology in agriculture and the environ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74803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ositive Consumer Percep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9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ositive Consumer Percep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74803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Negative Consumer Percep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9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Negative Consumer Percep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74803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vironmental Concer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9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vironmental Concer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1837690" cy="3376930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consumer concerns of agriculture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public perception of agriculture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positive advancements have biotechnology outcomes made in our socie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ich biotechnology advancements have made the largest impact on socie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5.9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consumer concerns of agriculture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public perception of agriculture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positive advancements have biotechnology outcomes made in our socie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ich biotechnology advancements have made the largest impact on socie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5755</wp:posOffset>
                </wp:positionH>
                <wp:positionV relativeFrom="paragraph">
                  <wp:posOffset>155575</wp:posOffset>
                </wp:positionV>
                <wp:extent cx="1837690" cy="337693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have consumers had negative mindset on some biotechnology advancem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ich biotechnology advancements have consumer have negative mindse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5.9pt;mso-wrap-distance-left:9.05pt;mso-wrap-distance-right:9.05pt;mso-wrap-distance-top:0pt;mso-wrap-distance-bottom:0pt;margin-top:12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have consumers had negative mindset on some biotechnology advancem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ich biotechnology advancements have consumer have negative mindse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3155</wp:posOffset>
                </wp:positionH>
                <wp:positionV relativeFrom="paragraph">
                  <wp:posOffset>155575</wp:posOffset>
                </wp:positionV>
                <wp:extent cx="1837690" cy="337693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environmental effects of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some of the environmental effec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environmental effects as either positive or negat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economic cost to the environment of agriculture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5.9pt;mso-wrap-distance-left:9.05pt;mso-wrap-distance-right:9.05pt;mso-wrap-distance-top:0pt;mso-wrap-distance-bottom:0pt;margin-top:1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environmental effects of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some of the environmental effec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environmental effects as either positive or negati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economic cost to the environment of agriculture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61645</wp:posOffset>
                </wp:positionH>
                <wp:positionV relativeFrom="paragraph">
                  <wp:posOffset>19050</wp:posOffset>
                </wp:positionV>
                <wp:extent cx="1837690" cy="131953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1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5755</wp:posOffset>
                </wp:positionH>
                <wp:positionV relativeFrom="paragraph">
                  <wp:posOffset>19050</wp:posOffset>
                </wp:positionV>
                <wp:extent cx="1837690" cy="131953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1837690" cy="131953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61645</wp:posOffset>
                </wp:positionH>
                <wp:positionV relativeFrom="paragraph">
                  <wp:posOffset>453390</wp:posOffset>
                </wp:positionV>
                <wp:extent cx="6295390" cy="46609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35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Ag Biotechnology (Unit 5 Consumer Concerns with Biotechnology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explore and discuss the concerns of consumers regarding the effects biotechnology has on food safety and the environment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explore and discuss the concerns of consumers regarding the effects biotechnology has on food safety and the environmen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consumers concerned about the safety of biotechnology in agriculture and the environ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are consumers concerned about the safety of biotechnology in agriculture and the environ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923290"/>
                <wp:effectExtent l="0" t="0" r="0" b="0"/>
                <wp:wrapNone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Laws and Regulation of Bio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, 4.9.10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Laws and Regulation of Bio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, 4.9.1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923290"/>
                <wp:effectExtent l="0" t="0" r="0" b="0"/>
                <wp:wrapNone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thical, legal, social and cultural issues of bio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10 A, B, C, 4.9.10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thical, legal, social and cultural issues of bio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6.10 A, B, C, 4.9.1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923290"/>
                <wp:effectExtent l="0" t="0" r="0" b="0"/>
                <wp:wrapNone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1837690" cy="338455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role of agencies that regulate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major regulatory issues related to biotechn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and articulate a major regulatory issue pertaining to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need for laws and regulation of biotechnology advanceme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6.5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role of agencies that regulate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major regulatory issues related to biotechn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and articulate a major regulatory issue pertaining to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need for laws and regulation of biotechnology advanc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95755</wp:posOffset>
                </wp:positionH>
                <wp:positionV relativeFrom="paragraph">
                  <wp:posOffset>155575</wp:posOffset>
                </wp:positionV>
                <wp:extent cx="1837690" cy="337693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ethical, legal and social biotechnology iss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benefits and risks associated with biotechnolo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and articulated the implications of an ethical, legal, socials or culture biotechnology issu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5.9pt;mso-wrap-distance-left:9.05pt;mso-wrap-distance-right:9.05pt;mso-wrap-distance-top:0pt;mso-wrap-distance-bottom:0pt;margin-top:12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ethical, legal and social biotechnology iss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benefits and risks associated with biotechnolo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and articulated the implications of an ethical, legal, socials or culture biotechnology issu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3155</wp:posOffset>
                </wp:positionH>
                <wp:positionV relativeFrom="paragraph">
                  <wp:posOffset>155575</wp:posOffset>
                </wp:positionV>
                <wp:extent cx="1837690" cy="337693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5.9pt;mso-wrap-distance-left:9.05pt;mso-wrap-distance-right:9.05pt;mso-wrap-distance-top:0pt;mso-wrap-distance-bottom:0pt;margin-top:1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61645</wp:posOffset>
                </wp:positionH>
                <wp:positionV relativeFrom="paragraph">
                  <wp:posOffset>19050</wp:posOffset>
                </wp:positionV>
                <wp:extent cx="1837690" cy="1319530"/>
                <wp:effectExtent l="0" t="0" r="0" b="0"/>
                <wp:wrapNone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1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95755</wp:posOffset>
                </wp:positionH>
                <wp:positionV relativeFrom="paragraph">
                  <wp:posOffset>19050</wp:posOffset>
                </wp:positionV>
                <wp:extent cx="1837690" cy="1319530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1837690" cy="1319530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9pt;mso-wrap-distance-left:9.05pt;mso-wrap-distance-right:9.05pt;mso-wrap-distance-top:0pt;mso-wrap-distance-bottom:0pt;margin-top: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75945</wp:posOffset>
                </wp:positionH>
                <wp:positionV relativeFrom="paragraph">
                  <wp:posOffset>453390</wp:posOffset>
                </wp:positionV>
                <wp:extent cx="6295390" cy="466090"/>
                <wp:effectExtent l="0" t="0" r="0" b="0"/>
                <wp:wrapNone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3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Biotechnology (Unit 6 Lab Safety and Research Method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demonstrate knowledge of laboratory safety and methods of conducting scientific research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demonstrate knowledge of laboratory safety and methods of conducting scientific research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onduct your research project in a safe mann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you conduct your research project in a safe mann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801370"/>
                <wp:effectExtent l="0" t="0" r="0" b="0"/>
                <wp:wrapNone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aboratory Safety Guidel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aboratory Safety Guidel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2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801370"/>
                <wp:effectExtent l="0" t="0" r="0" b="0"/>
                <wp:wrapNone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search Meth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1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search Meth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2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801370"/>
                <wp:effectExtent l="0" t="0" r="0" b="0"/>
                <wp:wrapNone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mmunicating Re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1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mmunicating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1837690" cy="332359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he safety guidelines are used both in the laboratory area in cla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he safety guidelines are used in for the research proj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Why is working safely necessary in a laboratory environment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he safety guidelines are used both in the laboratory area in cla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he safety guidelines are used in for the research proj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Why is working safely necessary in a laboratory environment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5755</wp:posOffset>
                </wp:positionH>
                <wp:positionV relativeFrom="paragraph">
                  <wp:posOffset>33655</wp:posOffset>
                </wp:positionV>
                <wp:extent cx="1837690" cy="332359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you choose a research top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explain the scientific meth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Why is the scientific method used in research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raditional experiment techniques with quasi-experiment techniqu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you choose a research top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explain the scientific meth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Why is the scientific method used in research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raditional experiment techniques with quasi-experiment techniqu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1837690" cy="332359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prepare a formal research repor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a universal report format necessa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would you evaluate a research report for validit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prepare a formal research repor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a universal report format necessa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would you evaluate a research report for validit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1837690" cy="1151890"/>
                <wp:effectExtent l="0" t="0" r="0" b="0"/>
                <wp:wrapNone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5945</wp:posOffset>
                </wp:positionH>
                <wp:positionV relativeFrom="paragraph">
                  <wp:posOffset>453390</wp:posOffset>
                </wp:positionV>
                <wp:extent cx="6295390" cy="45847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 Research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1pt;mso-wrap-distance-left:9.05pt;mso-wrap-distance-right:9.05pt;mso-wrap-distance-top:0pt;mso-wrap-distance-bottom:0pt;margin-top:3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 Research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8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10:00Z</dcterms:created>
  <dc:creator>seamajon</dc:creator>
  <dc:description/>
  <dc:language>en-US</dc:language>
  <cp:lastModifiedBy>seamajon</cp:lastModifiedBy>
  <dcterms:modified xsi:type="dcterms:W3CDTF">2010-09-04T18:33:00Z</dcterms:modified>
  <cp:revision>10</cp:revision>
  <dc:subject/>
  <dc:title>Chambersburg Area Senior High School</dc:title>
</cp:coreProperties>
</file>