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Ag Mechanics &amp; Technology (Unit 1 Safet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identify, compare, and apply various aspects of shop safe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identify, compare, and apply various aspects of shop safe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rocedures and equipment must be utilized to stay safe while working in a shop sett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procedures and equipment must be utilized to stay safe while working in a shop sett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ire Safety/Prev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ire Safety/Pre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Operational Safety Proced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Operational Safety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ersonal Protective Equi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ersonal Protective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we prevent fire while working in a shop sett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How can we plan for fire emergencie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we prevent fire while working in a shop sett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How can we plan for fire emergencie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we use tools, machinery, and equipment safe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preventative measures can we take to prevent injur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we use tools, machinery, and equipment safe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preventative measures can we take to prevent injur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use of personal protective equipment in different situa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each piece of equipment you will be using and the appropriate personal protective equipment to be worn for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use of personal protective equipment in different situa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each piece of equipment you will be using and the appropriate personal protective equipment to be worn for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41910</wp:posOffset>
                </wp:positionV>
                <wp:extent cx="1837690" cy="12661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extinguishers, Class A,B,C,D fires, safety cabinet, fire blan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3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e extinguishers, Class A,B,C,D fires, safety cabinet, fire blan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41910</wp:posOffset>
                </wp:positionV>
                <wp:extent cx="1837690" cy="12661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hinery kickback, reaction time, slippery surfaces, safety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chinery kickback, reaction time, slippery surfaces, safety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41910</wp:posOffset>
                </wp:positionV>
                <wp:extent cx="1837690" cy="1266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fety glasses/goggles, gloves, face shield, steel toe boots, hard hat, ear plugs, ear muf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3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fety glasses/goggles, gloves, face shield, steel toe boots, hard hat, ear plugs, ear mu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read the Unit on “Shop Safety” in the Agricultural Mechanics &amp; Technology textbook and answer the questions at the end of the Un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read the Unit on “Shop Safety” in the Agricultural Mechanics &amp; Technology textbook and answer the questions at the end of the Un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Ag Mechanics &amp; Technology (Unit 2 Career Options in Agricultural Technology 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familiar with various career opportunities in the agricultural technology career fie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familiar with various career opportunities in the agricultural technology career fi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areers in agricultural technology are currently in high dem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areers in agricultural technology are currently in high dem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areers in Agricultural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areers in Agricultural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951990" cy="4660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eparing for an career in Ag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eparing for an career in Ag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mechanization has advanced agricul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use of technology in the production, harvesting, and processing of agricultural commodit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Describe the use of GPS/GIS in agricul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mechanization has advanced agricul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use of technology in the production, harvesting, and processing of agricultural commodit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Describe the use of GPS/GIS in agri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skills and education needed for a career in agricultural technolo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institutes that offer educational programs in agricultural technolo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velop a Tech. Prep career pl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skills and education needed for a career in agricultural technolo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institutes that offer educational programs in agricultural technolo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velop a Tech. Prep career pl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1837690" cy="12661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tton gin, internal combustion engine, mechanization, Green Revolution, GPS/G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tton gin, internal combustion engine, mechanization, Green Revolution, GPS/G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837690" cy="12661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, math, computer skills, technical schools, Colleges of Engineering, career prep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ience, math, computer skills, technical schools, Colleges of Engineering, career prep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837690" cy="12661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OPIC:  Ag Mechanics &amp; Technology (Unit 3 Tool Identification/ Hand Tool Safet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identify the name and function of each tool as well as any safety concerns associated with each t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identify the name and function of each tool as well as any safety concerns associated with each t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know which tool is appropriate for a specific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know which tool is appropriate for a specific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Hand Tool I.D. &amp; 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Hand Tool I.D. &amp; U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ower tools/Machinery Saf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ower tools/Machinery Saf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ools used for wood working with tools used for metal fabric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the correct name of each to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Describe the applications each tool can be used f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ools used for wood working with tools used for metal fabric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the correct name of each to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Describe the applications each tool can be used f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Identify the parts of a table saw, drill press, jig saw, circular saw, jointer, grinder, band saw, and metal lath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it is important to wait until a machine completely stops moving before leaving 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to correctly inspect a power tool/machine before using 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Identify the parts of a table saw, drill press, jig saw, circular saw, jointer, grinder, band saw, and metal lath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it is important to wait until a machine completely stops moving before leaving 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to correctly inspect a power tool/machine before using 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ivers, wrench, mallet, hammers, awls, chisels, pliers, and other tool n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ivers, wrench, mallet, hammers, awls, chisels, pliers, and other tool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 saw, drill press, jig saw, circular saw, jointer, grinder, band saw, metal lathe, safety guards, emergency stop, kick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ble saw, drill press, jig saw, circular saw, jointer, grinder, band saw, metal lathe, safety guards, emergency stop, kick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read the safety sheet and pass a safety quiz for each power hand tool and/or machine they will use before allowing them to use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read the safety sheet and pass a safety quiz for each power hand tool and/or machine they will use before allowing them to use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Ag Mechanics &amp; Technology (Unit 4 Plumbing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familiarized with plumbing terminology and proces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familiarized with plumbing terminology and proce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use the appropriate plumbing tools and materials for a specific tas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use the appropriate plumbing tools and materials for a specific tas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lumb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lumb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ipe &amp; Pipe fitt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ipe &amp; Pipe fi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lumbing Proc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lumbing Pro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standard wrenches cannot be used on pipe, and discuss the proper tool(s) that can be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ss of threading a pipe using a pipe threa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wo acceptable methods of cutting a pi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Identify the names and functions of common plumbing too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standard wrenches cannot be used on pipe, and discuss the proper tool(s) that can be us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ss of threading a pipe using a pipe thread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wo acceptable methods of cutting a pi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Identify the names and functions of common plumbing too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following types of pipe, copper, PVC CPVC, galvanized steel, black ste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the Schedule Rating System with the Class Rating Syste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the names and functions of common pipe fittin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ubing with pi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following types of pipe, copper, PVC CPVC, galvanized steel, black ste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the Schedule Rating System with the Class Rating Syste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the names and functions of common pipe fittin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ubing with pi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use of Teflon Tape, Solder, PVC/CPVC C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Describe the proper procedure for cutting and soldering copper pi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per procedure for cutting and cementing PVC/CPVC pip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use of Teflon Tape, Solder, PVC/CPVC C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Describe the proper procedure for cutting and soldering copper pi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per procedure for cutting and cementing PVC/CPVC pi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60909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pe wrench, chain vise, pipe threader, die, die wrench, tubing cutter, pipe cutter, hacksaw, burr rea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pe wrench, chain vise, pipe threader, die, die wrench, tubing cutter, pipe cutter, hacksaw, burr rea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60909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per, PVC/CPVC, galvanized, black steel, elbow, tee, cap, cross, sillcock, check valve, tubing, pipe, compression fi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pper, PVC/CPVC, galvanized, black steel, elbow, tee, cap, cross, sillcock, check valve, tubing, pipe, compression fi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60909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ux, torch, Teflon tape, PVC/CPVC cement, primer, solder, lead sol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ux, torch, Teflon tape, PVC/CPVC cement, primer, solder, lead so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practice using each plumbing material with the “Plumbing Circuit” project.  Project are graded based on the number of leaks in the projec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practice using each plumbing material with the “Plumbing Circuit” project.  Project are graded based on the number of leaks in the proj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Ag Mechanics &amp; Technology (Unit 5 Working with Metal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common techniques and procedures used when working with me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common techniques and procedures used when working with me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monitoring metal temperature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monitoring metal temperature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operties of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operties of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utting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utting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ending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ending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malleability and tensile streng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tempur and anne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the iron content of a metal alloy affects the strength and oxidization potential of the met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molecular structure of metals and how it affects the durability of a me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malleability and tensile streng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tempur and anne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the iron content of a metal alloy affects the strength and oxidization potential of the met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molecular structure of metals and how it affects the durability of a me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use of oxy-acetylene cutting with plasma cutt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cutting oil needed when cutting metal with a horizontal bandsa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importance of securing metal while cutting with a cut-off saw.  Also identify and discuss the risks associated with using a cut-off sa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use of oxy-acetylene cutting with plasma cutt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cutting oil needed when cutting metal with a horizontal bandsa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importance of securing metal while cutting with a cut-off saw.  Also identify and discuss the risks associated with using a cut-off sa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and describe the risks associated with operating a box and pan brake/ metal ben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iscuss how the malleability of a metal affects the ease at which the metal will be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and describe the risks associated with operating a box and pan brake/ metal bend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iscuss how the malleability of a metal affects the ease at which the metal will ben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837690" cy="1266190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leable, tensile strength, tempur, anneal, metal alloy, oxidation, crystalline lattice stru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leable, tensile strength, tempur, anneal, metal alloy, oxidation, crystalline lattice stru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5755</wp:posOffset>
                </wp:positionH>
                <wp:positionV relativeFrom="paragraph">
                  <wp:posOffset>148590</wp:posOffset>
                </wp:positionV>
                <wp:extent cx="1837690" cy="126619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xy-acetylene, plasma, horizontal bandsaw, cut-off s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1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xy-acetylene, plasma, horizontal bandsaw, cut-off s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48590</wp:posOffset>
                </wp:positionV>
                <wp:extent cx="1837690" cy="12661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x and pan brake, hossfelt metal be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x and pan brake, hossfelt metal b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Build crystalline lattice structure out of Styrofoam balls and toothpicks. Be sure students pass oxy-acetylene/plasma safety quiz before allowing them to pract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Build crystalline lattice structure out of Styrofoam balls and toothpicks. Be sure students pass oxy-acetylene/plasma safety quiz before allowing them to pract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Ag Mechanics &amp; Technology (Unit 5 Working with Metal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common techniques and procedures used when working with me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common techniques and procedures used when working with me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monitoring metal temperature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monitoring metal temperature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astening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astening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welding permanently connects two pieces of met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the terms welding and braz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it necessary to use cutting oil when drilling through thick met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hardware that can be used to fasten me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welding permanently connects two pieces of met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the terms welding and braz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it necessary to use cutting oil when drilling through thick met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hardware that can be used to fasten me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 welding, brazing, drill press, bolts, nuts, machine scre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C welding, brazing, drill press, bolts, nuts, machine scre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575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315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75945</wp:posOffset>
                </wp:positionH>
                <wp:positionV relativeFrom="paragraph">
                  <wp:posOffset>118110</wp:posOffset>
                </wp:positionV>
                <wp:extent cx="6295390" cy="69469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“C-clamp project”, “Sheet Metal Stars project”, and/or “Sheet Metal Toolbox” projects can all be used for this un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9.3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“C-clamp project”, “Sheet Metal Stars project”, and/or “Sheet Metal Toolbox” projects can all be used for this un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OPIC:  Ag Mechanics &amp; Technology (Unit 6 Evaluating Technology/System Efficienc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compare and evaluate agricultural technology/systems for operation cost effici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compare and evaluate agricultural technology/systems for operation cost effici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e foreign agricultural technologies/systems emerging over U.S. agricultural technologies/system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re foreign agricultural technologies/systems emerging over U.S. agricultural technologies/system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U.S. technologies/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U.S. technologies/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actors that Affect Effici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actors that Affect Effici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ompeting Technolo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ompeting Technolo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effects that technological developments have had on the efficiency of U.S. agriculture in the pa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escribe how modern U.S. agriculture has become technologically depende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goals of modern U.S. agricultural technologies/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has American agricultural technology affected the price of food in the U.S.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effects that technological developments have had on the efficiency of U.S. agriculture in the pa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escribe how modern U.S. agriculture has become technologically depende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goals of modern U.S. agricultural technologies/syst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has American agricultural technology affected the price of food in the U.S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the number of workers involved in an agricultural system affects the operating co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concept of diminishing retur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operating time affects the efficiency of an agricultural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the number of machines involved in agricultural system affects effici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the number of workers involved in an agricultural system affects the operating co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concept of diminishing retur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operating time affects the efficiency of an agricultural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the number of machines involved in agricultural system affects effici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differences and similarities between European agricultural systems and U.S. agricultural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ould U.S. harvesting efficiency be improved by utilizing European agricultural technologi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U.S. agricultural technologies/systems be improv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differences and similarities between European agricultural systems and U.S. agricultural syst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ould U.S. harvesting efficiency be improved by utilizing European agricultural technologi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U.S. agricultural technologies/systems be improv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61645</wp:posOffset>
                </wp:positionH>
                <wp:positionV relativeFrom="paragraph">
                  <wp:posOffset>26670</wp:posOffset>
                </wp:positionV>
                <wp:extent cx="1837690" cy="976630"/>
                <wp:effectExtent l="0" t="0" r="0" b="0"/>
                <wp:wrapNone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chanization, cotton gin, harvester, combine, tr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2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chanization, cotton gin, harvester, combine, 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5755</wp:posOffset>
                </wp:positionH>
                <wp:positionV relativeFrom="paragraph">
                  <wp:posOffset>26670</wp:posOffset>
                </wp:positionV>
                <wp:extent cx="1837690" cy="976630"/>
                <wp:effectExtent l="0" t="0" r="0" b="0"/>
                <wp:wrapNone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ing cost, cost efficiency, diminishing return, labor c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rating cost, cost efficiency, diminishing return, labor c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3155</wp:posOffset>
                </wp:positionH>
                <wp:positionV relativeFrom="paragraph">
                  <wp:posOffset>26670</wp:posOffset>
                </wp:positionV>
                <wp:extent cx="1837690" cy="976630"/>
                <wp:effectExtent l="0" t="0" r="0" b="0"/>
                <wp:wrapNone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ti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9pt;mso-wrap-distance-left:9.05pt;mso-wrap-distance-right:9.05pt;mso-wrap-distance-top:0pt;mso-wrap-distance-bottom:0pt;margin-top:2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tt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75945</wp:posOffset>
                </wp:positionH>
                <wp:positionV relativeFrom="paragraph">
                  <wp:posOffset>57150</wp:posOffset>
                </wp:positionV>
                <wp:extent cx="6295390" cy="466090"/>
                <wp:effectExtent l="0" t="0" r="0" b="0"/>
                <wp:wrapNone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read about the Pottinger harvesting system and compare the cost efficiency to U.S. harvesting syst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4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read about the Pottinger harvesting system and compare the cost efficiency to U.S. harvesting syst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75945</wp:posOffset>
                </wp:positionH>
                <wp:positionV relativeFrom="paragraph">
                  <wp:posOffset>453390</wp:posOffset>
                </wp:positionV>
                <wp:extent cx="6295390" cy="46609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how students the Pottinger equipment vide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3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how students the Pottinger equipment vide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TOPIC:  Ag Mechanics &amp; Technology (Unit 7 Agricultural Structure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familiar with common agricultural structures as well as understand the forces agricultural structures must withst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familiar with common agricultural structures as well as understand the forces agricultural structures must withst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key considerations when designing/building agricultural structur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key considerations when designing/building agricultural structur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ommon Agricultural Stru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ommon Agricultural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uilding for a Purp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uilding for a Pur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uilding Bas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uilding Bas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491230"/>
                <wp:effectExtent l="0" t="0" r="0" b="0"/>
                <wp:wrapNone/>
                <wp:docPr id="1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farrowing house and finishing ho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y the location of potentially hazardous structures such as manure storage structures and chemical sheds must be carefully plann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common structures such as silo, greenhouse, machinery storage, freestall barn, milking par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4.9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farrowing house and finishing ho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y the location of potentially hazardous structures such as manure storage structures and chemical sheds must be carefully plann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common structures such as silo, greenhouse, machinery storage, freestall barn, milking par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491230"/>
                <wp:effectExtent l="0" t="0" r="0" b="0"/>
                <wp:wrapNone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xplain the importance of designing a structure to meet the plant or animal’s need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and describe the factors that must be considered when designing a structure for plants or animals (such as sq ft/animal, ventilation, etc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stress loads a building may endure from animals and weather during various parts of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4.9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xplain the importance of designing a structure to meet the plant or animal’s need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and describe the factors that must be considered when designing a structure for plants or animals (such as sq ft/animal, ventilation, etc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stress loads a building may endure from animals and weather during various parts of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491230"/>
                <wp:effectExtent l="0" t="0" r="0" b="0"/>
                <wp:wrapNone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9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load-bearing wall and partition wa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escribe what it meant by the term “footer”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use of the following building materials, wood, concrete, and ste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the following building parts, truss, purlin, footer, ridge, sidewall, eaves, support stud, raf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4.9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load-bearing wall and partition wa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escribe what it meant by the term “footer”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use of the following building materials, wood, concrete, and ste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the following building parts, truss, purlin, footer, ridge, sidewall, eaves, support stud, raf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61645</wp:posOffset>
                </wp:positionH>
                <wp:positionV relativeFrom="paragraph">
                  <wp:posOffset>140970</wp:posOffset>
                </wp:positionV>
                <wp:extent cx="1837690" cy="1380490"/>
                <wp:effectExtent l="0" t="0" r="0" b="0"/>
                <wp:wrapNone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mical runoff, groundwater contamination, farrowing house, finishing house, freestall barn, milking parlor, green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mical runoff, groundwater contamination, farrowing house, finishing house, freestall barn, milking parlor, green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5755</wp:posOffset>
                </wp:positionH>
                <wp:positionV relativeFrom="paragraph">
                  <wp:posOffset>140970</wp:posOffset>
                </wp:positionV>
                <wp:extent cx="1837690" cy="138049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hern exposure, ventilation, square footage, stress load, walking surfaces, waste removal, humidity control, ligh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thern exposure, ventilation, square footage, stress load, walking surfaces, waste removal, humidity control, ligh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3155</wp:posOffset>
                </wp:positionH>
                <wp:positionV relativeFrom="paragraph">
                  <wp:posOffset>140970</wp:posOffset>
                </wp:positionV>
                <wp:extent cx="1837690" cy="138049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ad-bearing wall, footer, partition, concrete, truss, purlin, ri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ad-bearing wall, footer, partition, concrete, truss, purlin, ri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5945</wp:posOffset>
                </wp:positionH>
                <wp:positionV relativeFrom="paragraph">
                  <wp:posOffset>339090</wp:posOffset>
                </wp:positionV>
                <wp:extent cx="6295390" cy="466090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select a structure to research.  Have students determine the number of units the structure will support and have students build a scale model out of balsa wo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2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select a structure to research.  Have students determine the number of units the structure will support and have students build a scale model out of balsa wo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TOPIC: Ag Mechanics &amp; Technology (Unit 8 Environmental Engineering &amp; Technolog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role of technology in environmental and wildlife manag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role of technology in environmental and wildlife manag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echnology aide in solving current environmental &amp; wildlife issu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technology aide in solving current environmental &amp; wildlife issu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Analyzing the Iss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Analyzing the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reating an Appropriat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reating an Appropriat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environmental &amp; wildlife issues are realiz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it determined when humans must intervene in an environmental or wildlife cris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is meant by the “affected range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environmental &amp; wildlife issues are realiz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it determined when humans must intervene in an environmental or wildlife crisi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is meant by the “affected range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factors that must be considered when developing technology for  environmental &amp; wildlife iss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technological solutions sometimes affect non-target spec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factors that must be considered when developing technology for  environmental &amp; wildlife iss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technological solutions sometimes affect non-target spec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species, non-target species, home range, ecosystem, community, habitat, predator, pr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species, non-target species, home range, ecosystem, community, habitat, predator, pr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choose a species of PA wildlife to research and construct an artificial habitat for that spec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choose a species of PA wildlife to research and construct an artificial habitat for that spec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Ag Mechanics &amp; Technology (Unit 9 Surveying in Agriculture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use surveying equipment as well as apply concepts of geometry and algebra in survey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use surveying equipment as well as apply concepts of geometry and algebra in survey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precise and accurate measurements necessary in survey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are precise and accurate measurements necessary in survey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951990" cy="466090"/>
                <wp:effectExtent l="0" t="0" r="0" b="0"/>
                <wp:wrapNone/>
                <wp:docPr id="13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urveying Equipment &amp; Termi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urveying Equipment &amp; Termi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pplications in Surv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pplications in Surv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asics of Surv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asics of Surv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and describe the function of various parts of a sight level trans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the unit of “chains” was develop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the use of line levels with 3-foot level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is meant by the term “parcel”.  How was this unit determi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influence of the Homestead Act on modern survey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and describe the function of various parts of a sight level trans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the unit of “chains” was develop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the use of line levels with 3-foot level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is meant by the term “parcel”.  How was this unit determi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influence of the Homestead Act on modern survey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13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surveying is used in agricultural building construction, forestry, and land survey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minor errors in precision can cause magnified complications while survey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surveying is used in agricultural building construction, forestry, and land survey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minor errors in precision can cause magnified complications while survey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1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to properly set-up and level a sight level trans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se a sight level transit to calculate slo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se a sight level transit and Pythagorean Theorem to determine length of slo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se Pythagorean Theorem and line levels to  layout a squared perimeter of a build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to properly set-up and level a sight level trans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se a sight level transit to calculate slo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se a sight level transit and Pythagorean Theorem to determine length of slo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se Pythagorean Theorem and line levels to  layout a squared perimeter of a buil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837690" cy="1151890"/>
                <wp:effectExtent l="0" t="0" r="0" b="0"/>
                <wp:wrapNone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stead Act, chain, sight level transit, line level, self-reading rod, parcel, ac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estead Act, chain, sight level transit, line level, self-reading rod, parcel, ac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95755</wp:posOffset>
                </wp:positionH>
                <wp:positionV relativeFrom="paragraph">
                  <wp:posOffset>148590</wp:posOffset>
                </wp:positionV>
                <wp:extent cx="1837690" cy="1151890"/>
                <wp:effectExtent l="0" t="0" r="0" b="0"/>
                <wp:wrapNone/>
                <wp:docPr id="14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mbness, Out-of-plum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1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mbness, Out-of-plu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53155</wp:posOffset>
                </wp:positionH>
                <wp:positionV relativeFrom="paragraph">
                  <wp:posOffset>148590</wp:posOffset>
                </wp:positionV>
                <wp:extent cx="1837690" cy="1151890"/>
                <wp:effectExtent l="0" t="0" r="0" b="0"/>
                <wp:wrapNone/>
                <wp:docPr id="1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ing screws, tripod, length of rise, length of run, Pythagorean Theor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eling screws, tripod, length of rise, length of run, Pythagorean Theor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6295390" cy="466090"/>
                <wp:effectExtent l="0" t="0" r="0" b="0"/>
                <wp:wrapNone/>
                <wp:docPr id="14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Use 3,4,5 Activity, Building Layout Activity, Surveying Basics Activity.  Deduct 1 point for every 1/8 inch off on all measur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Use 3,4,5 Activity, Building Layout Activity, Surveying Basics Activity.  Deduct 1 point for every 1/8 inch off on all measur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  Ag Mechanics &amp; Technology (Unit 10 National Safe Tractor and Machinery Operation Program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come familiarized with common agricultural machinery and how to operate agricultural machinery safe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come familiarized with common agricultural machinery and how to operate agricultural machinery safe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reventative steps can be taken to avoid accidents with agricultural machine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preventative steps can be taken to avoid accidents with agricultural machine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4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achinery Accid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achinery Acci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ccident Prev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ccident Pre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anaging Farm Emergenc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anaging Farm Emerg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544570"/>
                <wp:effectExtent l="0" t="0" r="0" b="0"/>
                <wp:wrapNone/>
                <wp:docPr id="15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4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most frequent type of accident that occurs with farm machine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body parts are most frequently injured in farm accid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many people are killed in farm machinery accidents each year in P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Of the people killed in farm accidents in PA each year, how many are under the age of 18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1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most frequent type of accident that occurs with farm machine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body parts are most frequently injured in farm accid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many people are killed in farm machinery accidents each year in P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Of the people killed in farm accidents in PA each year, how many are under the age of 18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544570"/>
                <wp:effectExtent l="0" t="0" r="0" b="0"/>
                <wp:wrapNone/>
                <wp:docPr id="1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4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ss of surveying the area before starting a tract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list of checks to be done on an agricultural machine BEFORE starting it. Also AFTER starting 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per guidelines and procedures to follow when driving on the ro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escribe the proper guidelines and procedures to follow when driving on steep slop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1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ss of surveying the area before starting a tract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list of checks to be done on an agricultural machine BEFORE starting it. Also AFTER starting 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per guidelines and procedures to follow when driving on the roa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escribe the proper guidelines and procedures to follow when driving on steep slop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544570"/>
                <wp:effectExtent l="0" t="0" r="0" b="0"/>
                <wp:wrapNone/>
                <wp:docPr id="1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4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reate an emergency procedure plan for a specified situ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are agricultural accidents usually more severe than non-agricultural accide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should you not free someone that has been trapped under a heavy object for a prolonged period of ti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you lead rescuers to the accident sce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1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reate an emergency procedure plan for a specified situ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are agricultural accidents usually more severe than non-agricultural accide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should you not free someone that has been trapped under a heavy object for a prolonged period of ti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you lead rescuers to the accident sce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61645</wp:posOffset>
                </wp:positionH>
                <wp:positionV relativeFrom="paragraph">
                  <wp:posOffset>19050</wp:posOffset>
                </wp:positionV>
                <wp:extent cx="1837690" cy="1151890"/>
                <wp:effectExtent l="0" t="0" r="0" b="0"/>
                <wp:wrapNone/>
                <wp:docPr id="1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tor roll-over, entanglement, skid-steer loader, imp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ctor roll-over, entanglement, skid-steer loader, imp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95755</wp:posOffset>
                </wp:positionH>
                <wp:positionV relativeFrom="paragraph">
                  <wp:posOffset>19050</wp:posOffset>
                </wp:positionV>
                <wp:extent cx="1837690" cy="1151890"/>
                <wp:effectExtent l="0" t="0" r="0" b="0"/>
                <wp:wrapNone/>
                <wp:docPr id="15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-ignition checklist, Slow Moving Vehicle emblem, 4-way flashers, engine gau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-ignition checklist, Slow Moving Vehicle emblem, 4-way flashers, engine gau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3155</wp:posOffset>
                </wp:positionH>
                <wp:positionV relativeFrom="paragraph">
                  <wp:posOffset>19050</wp:posOffset>
                </wp:positionV>
                <wp:extent cx="1837690" cy="1151890"/>
                <wp:effectExtent l="0" t="0" r="0" b="0"/>
                <wp:wrapNone/>
                <wp:docPr id="1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ush injury syndrome, heavy equipment, secluded work areas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ush injury syndrome, heavy equipment, secluded work areas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75945</wp:posOffset>
                </wp:positionH>
                <wp:positionV relativeFrom="paragraph">
                  <wp:posOffset>224790</wp:posOffset>
                </wp:positionV>
                <wp:extent cx="6295390" cy="466090"/>
                <wp:effectExtent l="0" t="0" r="0" b="0"/>
                <wp:wrapNone/>
                <wp:docPr id="15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Use “Safe Tractor and Machinery Operations Manual”, and follow all criteria established by National Safe Tractor and Machinery Operators Program (NSTMO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1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Use “Safe Tractor and Machinery Operations Manual”, and follow all criteria established by National Safe Tractor and Machinery Operators Program (NSTMO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45E21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44:00Z</dcterms:created>
  <dc:creator>seamajon</dc:creator>
  <dc:description/>
  <cp:keywords/>
  <dc:language>en-US</dc:language>
  <cp:lastModifiedBy>Tiara Walburn</cp:lastModifiedBy>
  <dcterms:modified xsi:type="dcterms:W3CDTF">2013-01-22T14:11:00Z</dcterms:modified>
  <cp:revision>3</cp:revision>
  <dc:subject/>
  <dc:title>TOPIC:  Small Engine Theory (Unit 1 Safety)</dc:title>
</cp:coreProperties>
</file>