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</w:t>
      </w:r>
      <w:r>
        <w:rPr>
          <w:sz w:val="28"/>
        </w:rPr>
        <w:t>Aquatics and the Environment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Our interaction within the ecosystem is complex              Uni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Our interaction within the ecosystem is complex              Uni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10000"/>
                                <w:lang w:val="en-US" w:bidi="ar-SA"/>
                              </w:rPr>
                              <w:t>How do human activities affect on the aquatic ecosyst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10000"/>
                          <w:lang w:val="en-US" w:bidi="ar-SA"/>
                        </w:rPr>
                        <w:t>How do human activities affect on the aquatic ecosystem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color w:val="010000"/>
                                <w:szCs w:val="20"/>
                              </w:rPr>
                              <w:t>Benefits of wetland to hum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color w:val="010000"/>
                          <w:szCs w:val="20"/>
                        </w:rPr>
                        <w:t>Benefits of wetland to hum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lang w:bidi="en-US"/>
                              </w:rPr>
                              <w:t>Actions to stop and /or reverse human effects on wetla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lang w:bidi="en-US"/>
                        </w:rPr>
                        <w:t>Actions to stop and /or reverse human effects on wetl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How do you evaluate the functions and values of the wetlan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What are some of the physical, chemical and biological changes in a stream continuum directly form human activ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Why should wetlands be protec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What role does government play in the wetland prote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How do you calculate and graph the water flow of a strea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 xml:space="preserve">Compare and contrast the change in the flow after altering wetland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270"/>
                        <w:rPr/>
                      </w:pPr>
                      <w:r>
                        <w:rPr/>
                        <w:t>How do you evaluate the functions and values of the wetlan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270"/>
                        <w:rPr/>
                      </w:pPr>
                      <w:r>
                        <w:rPr/>
                        <w:t>What are some of the physical, chemical and biological changes in a stream continuum directly form human activ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270"/>
                        <w:rPr/>
                      </w:pPr>
                      <w:r>
                        <w:rPr/>
                        <w:t>Why should wetlands be protec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270"/>
                        <w:rPr/>
                      </w:pPr>
                      <w:r>
                        <w:rPr/>
                        <w:t>What role does government play in the wetland prote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270"/>
                        <w:rPr/>
                      </w:pPr>
                      <w:r>
                        <w:rPr/>
                        <w:t>How do you calculate and graph the water flow of a strea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270"/>
                        <w:rPr/>
                      </w:pPr>
                      <w:r>
                        <w:rPr/>
                        <w:t xml:space="preserve">Compare and contrast the change in the flow after altering wetland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76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6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50" w:hanging="360"/>
                              <w:rPr/>
                            </w:pPr>
                            <w:r>
                              <w:rPr/>
                              <w:t>How does water pollution impact aquatic commun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0" w:hanging="90"/>
                              <w:rPr/>
                            </w:pPr>
                            <w:r>
                              <w:rPr/>
                              <w:t>How do species become threatened and/or endanger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0" w:hanging="90"/>
                              <w:rPr/>
                            </w:pPr>
                            <w:r>
                              <w:rPr/>
                              <w:t>How do you evaluate the impact of introduced and invasive species on the aquatic eco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0" w:hanging="90"/>
                              <w:rPr/>
                            </w:pPr>
                            <w:r>
                              <w:rPr/>
                              <w:t>How can water quality be improv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0" w:hanging="90"/>
                              <w:rPr/>
                            </w:pPr>
                            <w:r>
                              <w:rPr/>
                              <w:t>How do regulations protect water qual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0" w:hanging="90"/>
                              <w:rPr/>
                            </w:pPr>
                            <w:r>
                              <w:rPr/>
                              <w:t>How can aquatic organisms be restor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8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50" w:hanging="360"/>
                        <w:rPr/>
                      </w:pPr>
                      <w:r>
                        <w:rPr/>
                        <w:t>How does water pollution impact aquatic commun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70" w:hanging="90"/>
                        <w:rPr/>
                      </w:pPr>
                      <w:r>
                        <w:rPr/>
                        <w:t>How do species become threatened and/or endanger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70" w:hanging="90"/>
                        <w:rPr/>
                      </w:pPr>
                      <w:r>
                        <w:rPr/>
                        <w:t>How do you evaluate the impact of introduced and invasive species on the aquatic eco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70" w:hanging="90"/>
                        <w:rPr/>
                      </w:pPr>
                      <w:r>
                        <w:rPr/>
                        <w:t>How can water quality be improv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70" w:hanging="90"/>
                        <w:rPr/>
                      </w:pPr>
                      <w:r>
                        <w:rPr/>
                        <w:t>How do regulations protect water qual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70" w:hanging="90"/>
                        <w:rPr/>
                      </w:pPr>
                      <w:r>
                        <w:rPr/>
                        <w:t>How can aquatic organisms be restor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Fen, bog swamp, marsh, phytoplankton, zooplankton, grazers, shredders, consume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Fen, bog swamp, marsh, phytoplankton, zooplankton, grazers, shredders, consum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remediation,  riparian zone, B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remediation,  riparian zone, B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2719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>4.1 Watersheds and Wetlands 4.1.12.C, 4.6 Ecosystems and their Interactions - 4.6.7.A, 4.6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1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>4.1 Watersheds and Wetlands 4.1.12.C, 4.6 Ecosystems and their Interactions - 4.6.7.A, 4.6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monstrate three functions or values of wetland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>4.1 Watersheds and Wetlands - 4.1.12.C, 4.6 Ecosystems and their Interactions - 4.6.7.A, 4.6.10.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monstrate three functions or values of wetland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>4.1 Watersheds and Wetlands - 4.1.12.C, 4.6 Ecosystems and their Interactions - 4.6.7.A, 4.6.10.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jc w:val="center"/>
    </w:pPr>
    <w:rPr>
      <w:color w:val="01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36:00Z</dcterms:created>
  <dc:creator>rydbomel</dc:creator>
  <dc:description/>
  <dc:language>en-US</dc:language>
  <cp:lastModifiedBy>parsoedd</cp:lastModifiedBy>
  <cp:lastPrinted>2010-02-11T10:39:00Z</cp:lastPrinted>
  <dcterms:modified xsi:type="dcterms:W3CDTF">2010-07-14T11:36:00Z</dcterms:modified>
  <cp:revision>2</cp:revision>
  <dc:subject/>
  <dc:title>TOPIC:</dc:title>
</cp:coreProperties>
</file>