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Aquatics and the Environment 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Key Learning: Aquatic ecosystems are complex as is our interaction within the ecosystem Uni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Key Learning: Aquatic ecosystems are complex as is our interaction within the ecosystem Uni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</wp:posOffset>
                </wp:positionH>
                <wp:positionV relativeFrom="paragraph">
                  <wp:posOffset>12065</wp:posOffset>
                </wp:positionV>
                <wp:extent cx="3385820" cy="10179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800" cy="101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3pt;margin-top:0.95pt;width:266.55pt;height:8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9840</wp:posOffset>
                </wp:positionH>
                <wp:positionV relativeFrom="paragraph">
                  <wp:posOffset>111125</wp:posOffset>
                </wp:positionV>
                <wp:extent cx="2351405" cy="819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 xml:space="preserve">How can the factors affecting quality of the water within an aquatic ecosystem be assessed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15pt;height:64.55pt;mso-wrap-distance-left:9.05pt;mso-wrap-distance-right:9.05pt;mso-wrap-distance-top:0pt;mso-wrap-distance-bottom:0pt;margin-top:8.7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 xml:space="preserve">How can the factors affecting quality of the water within an aquatic ecosystem be assesse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color w:val="010000"/>
                                <w:szCs w:val="20"/>
                              </w:rPr>
                              <w:t xml:space="preserve">The abiotic features of an aquatic ecosystem </w:t>
                            </w: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- 4.1.12.C, 4.6 Ecosystems and their Interactions - 4.6.7.A, 4.6.10.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color w:val="010000"/>
                          <w:szCs w:val="20"/>
                        </w:rPr>
                        <w:t xml:space="preserve">The abiotic features of an aquatic ecosystem </w:t>
                      </w:r>
                      <w:r>
                        <w:rPr>
                          <w:color w:val="01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- 4.1.12.C, 4.6 Ecosystems and their Interactions - 4.6.7.A, 4.6.10.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Arial"/>
                                <w:lang w:bidi="en-US"/>
                              </w:rPr>
                              <w:t>The organisms in a wetland are an indicator of water quality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Arial"/>
                          <w:lang w:bidi="en-US"/>
                        </w:rPr>
                        <w:t>The organisms in a wetland are an indicator of water quality</w:t>
                      </w:r>
                    </w:p>
                    <w:p>
                      <w:pPr>
                        <w:pStyle w:val="Style14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91440</wp:posOffset>
                </wp:positionV>
                <wp:extent cx="2747010" cy="2931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does the water cycle influence the aquatic eco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do water</w:t>
                            </w:r>
                            <w:r>
                              <w:rPr>
                                <w:color w:val="222120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s physical properties impact aquatic organis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ow do temperature, turbidity, and surface tension impact organis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does the surrounding land impact a strea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do you evaluate pH, dissolved oxygen and alkalinity of a given waterway or sample using chemical test ki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do you explain how each property influences each aquatic organ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Where are the major watersheds and river systems in P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How are stream orders classified within a watersh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0.8pt;mso-wrap-distance-left:9.05pt;mso-wrap-distance-right:9.05pt;mso-wrap-distance-top:0pt;mso-wrap-distance-bottom:0pt;margin-top:7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does the water cycle influence the aquatic eco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do water</w:t>
                      </w:r>
                      <w:r>
                        <w:rPr>
                          <w:color w:val="222120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color w:val="010000"/>
                          <w:sz w:val="20"/>
                          <w:szCs w:val="20"/>
                        </w:rPr>
                        <w:t>s physical properties impact aquatic organis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/>
                        <w:t>How do temperature, turbidity, and surface tension impact organis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does the surrounding land impact a strea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do you evaluate pH, dissolved oxygen and alkalinity of a given waterway or sample using chemical test ki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do you explain how each property influences each aquatic organ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Where are the major watersheds and river systems in P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How are stream orders classified within a watersh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Bio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you identify aquatic and wetland habita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the life cycles of aquatic organisms diff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aquatic organisms adapt to environmental facto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would you explain the habitat needs of aquatic organis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can you evaluate the water quality of a wetland by inventorying the organisms living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- 4.1.12.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6 Ecosystems and their Interactions - 4.6.7.A, 4.6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Bio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you identify aquatic and wetland habita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the life cycles of aquatic organisms diff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aquatic organisms adapt to environmental facto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would you explain the habitat needs of aquatic organis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can you evaluate the water quality of a wetland by inventorying the organisms living there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- 4.1.12.C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6 Ecosystems and their Interactions - 4.6.7.A, 4.6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 xml:space="preserve">Assessment Anchor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Assessment Anchor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61595</wp:posOffset>
                </wp:positionV>
                <wp:extent cx="2637790" cy="6407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urbidity, pH, watershed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45pt;mso-wrap-distance-left:9.05pt;mso-wrap-distance-right:9.05pt;mso-wrap-distance-top:0pt;mso-wrap-distance-bottom:0pt;margin-top:4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urbidity, pH, watershe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3608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envirothonpa.org/WatershedsandStreamOrder.pdf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7.1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envirothonpa.org/WatershedsandStreamOrder.pdf.pdf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3557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fish.state.pa.us/education/envirothon/evirothon.ht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6.75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fish.state.pa.us/education/envirothon/evirothon.ht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WatershedsandStreamOrder.pdf.pdf" TargetMode="External"/><Relationship Id="rId3" Type="http://schemas.openxmlformats.org/officeDocument/2006/relationships/hyperlink" Target="http://www.envirothonpa.org/WatershedsandStreamOrder.pdf.pdf" TargetMode="External"/><Relationship Id="rId4" Type="http://schemas.openxmlformats.org/officeDocument/2006/relationships/hyperlink" Target="http://www.fish.state.pa.us/education/envirothon/evirothon.htm" TargetMode="External"/><Relationship Id="rId5" Type="http://schemas.openxmlformats.org/officeDocument/2006/relationships/hyperlink" Target="http://www.fish.state.pa.us/education/envirothon/evirotho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16:00Z</dcterms:created>
  <dc:creator>rydbomel</dc:creator>
  <dc:description/>
  <dc:language>en-US</dc:language>
  <cp:lastModifiedBy>parsoedd</cp:lastModifiedBy>
  <cp:lastPrinted>2010-07-14T09:06:00Z</cp:lastPrinted>
  <dcterms:modified xsi:type="dcterms:W3CDTF">2010-07-14T13:44:00Z</dcterms:modified>
  <cp:revision>7</cp:revision>
  <dc:subject/>
  <dc:title>TOPIC:</dc:title>
</cp:coreProperties>
</file>