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FFA History and Agriculture Education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Agriculture Education and FFA have strong traditions; yet have been open to change during its 90 years of existe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2.85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sz w:val="22"/>
                          <w:lang w:bidi="en-US"/>
                        </w:rPr>
                        <w:t>Agriculture Education and FFA have strong traditions; yet have been open to change during its 90 years of exist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have Agriculture Education and the FFA evolved to meet the needs of the changing industry of agriculture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have Agriculture Education and the FFA evolved to meet the needs of the changing industry of agricultur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Agriculture Education in the 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Agriculture Education in the 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FFA as a Leadership compon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FFA as a Leadership com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was agriculture an important theme throughout the history of the U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 xml:space="preserve">What are three primary aspects of the Agriculture program and how do they interface to provide for a total program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How do you select and implement an SAE program that meets your individual need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was agriculture an important theme throughout the history of the U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bidi="en-US"/>
                        </w:rPr>
                      </w:pPr>
                      <w:r>
                        <w:rPr>
                          <w:lang w:bidi="en-US"/>
                        </w:rPr>
                        <w:t xml:space="preserve">What are three primary aspects of the Agriculture program and how do they interface to provide for a total program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bidi="en-US"/>
                        </w:rPr>
                      </w:pPr>
                      <w:r>
                        <w:rPr>
                          <w:sz w:val="22"/>
                          <w:lang w:bidi="en-US"/>
                        </w:rPr>
                        <w:t>How do you select and implement an SAE program that meets your individual needs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sz w:val="22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sz w:val="22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How has the FFA organization changed since 192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 xml:space="preserve">How does the symbol represent the importance of American values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What are some of the key events that shaped the FFA’s histo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How has the organizational structure of the FFA helped it to function for 80 year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>What are the CDE opportunities for an agriculture student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sz w:val="22"/>
                          <w:lang w:bidi="en-US"/>
                        </w:rPr>
                        <w:t>How has the FFA organization changed since 192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sz w:val="22"/>
                          <w:lang w:bidi="en-US"/>
                        </w:rPr>
                        <w:t xml:space="preserve">How does the symbol represent the importance of American values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sz w:val="22"/>
                          <w:lang w:bidi="en-US"/>
                        </w:rPr>
                        <w:t>What are some of the key events that shaped the FFA’s histo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sz w:val="22"/>
                          <w:lang w:bidi="en-US"/>
                        </w:rPr>
                        <w:t>How has the organizational structure of the FFA helped it to function for 80 year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sz w:val="22"/>
                          <w:lang w:bidi="en-US"/>
                        </w:rPr>
                        <w:t>What are the CDE opportunities for an agriculture student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Career Development Events, Supervised Agriculture Education, Perkins ac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Career Development Events, Supervised Agriculture Education, Perkins a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Pennsylvania FFA Student Handb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lang w:bidi="en-US"/>
                                </w:rPr>
                                <w:t>http://www,.paffa.state.pa.us</w:t>
                              </w:r>
                            </w:hyperlink>
                            <w:r>
                              <w:rPr>
                                <w:sz w:val="22"/>
                                <w:lang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sz w:val="22"/>
                          <w:lang w:bidi="en-US"/>
                        </w:rPr>
                        <w:t xml:space="preserve"> </w:t>
                      </w:r>
                      <w:r>
                        <w:rPr>
                          <w:sz w:val="22"/>
                          <w:lang w:bidi="en-US"/>
                        </w:rPr>
                        <w:t>Pennsylvania FFA Student Handbook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sz w:val="22"/>
                            <w:lang w:bidi="en-US"/>
                          </w:rPr>
                          <w:t>http://www,.paffa.state.pa.us</w:t>
                        </w:r>
                      </w:hyperlink>
                      <w:r>
                        <w:rPr>
                          <w:sz w:val="22"/>
                          <w:lang w:bidi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ffa.org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ffa.org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ffa.org/" TargetMode="External"/><Relationship Id="rId5" Type="http://schemas.openxmlformats.org/officeDocument/2006/relationships/hyperlink" Target="http://www.ffa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4:55:00Z</dcterms:created>
  <dc:creator>rydbomel</dc:creator>
  <dc:description/>
  <dc:language>en-US</dc:language>
  <cp:lastModifiedBy>parsoedd</cp:lastModifiedBy>
  <dcterms:modified xsi:type="dcterms:W3CDTF">2010-07-14T15:13:00Z</dcterms:modified>
  <cp:revision>3</cp:revision>
  <dc:subject/>
  <dc:title>TOPIC:</dc:title>
</cp:coreProperties>
</file>