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Careers in Agriculture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449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dentify career characteristics and opportunities in agriculture including educational need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35.4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dentify career characteristics and opportunities in agriculture including educational need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nalyze career opportunities in agricul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analyze career opportunities in agri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Categories of job classification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Categories of job classifica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4922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From the farm to the home; food, fiber, and companion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6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From the farm to the home; food, fiber, and companion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What do you enjoy doi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much time, effort and money is involved in getting the training for the job you w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much education is needed for the job you w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would you explain the characteristics associated in the various jobs in agricultur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How do you get a job you w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/>
                        <w:t>What do you enjoy doi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/>
                        <w:t>How much time, effort and money is involved in getting the training for the job you w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/>
                        <w:t>How much education is needed for the job you wa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/>
                        <w:t>How would you explain the characteristics associated in the various jobs in agricultur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/>
                        <w:t>How do you get a job you w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920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2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450" w:hanging="90"/>
                              <w:rPr/>
                            </w:pPr>
                            <w:r>
                              <w:rPr/>
                              <w:t>How do you get information on agriculture caree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450" w:hanging="90"/>
                              <w:rPr/>
                            </w:pPr>
                            <w:r>
                              <w:rPr/>
                              <w:t>Where do you want to be on the path from production to consumption of agriculture product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450" w:hanging="90"/>
                              <w:rPr/>
                            </w:pPr>
                            <w:r>
                              <w:rPr/>
                              <w:t>How do you plan for getting the training, experience and education need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450" w:hanging="90"/>
                              <w:rPr/>
                            </w:pPr>
                            <w:r>
                              <w:rPr/>
                              <w:t>What opportunities does the school provide for career explor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ind w:left="450" w:hanging="90"/>
                              <w:rPr/>
                            </w:pPr>
                            <w:r>
                              <w:rPr/>
                              <w:t>What are the working conditions and pay for different agriculture caree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9.9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450" w:hanging="90"/>
                        <w:rPr/>
                      </w:pPr>
                      <w:r>
                        <w:rPr/>
                        <w:t>How do you get information on agriculture caree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450" w:hanging="90"/>
                        <w:rPr/>
                      </w:pPr>
                      <w:r>
                        <w:rPr/>
                        <w:t>Where do you want to be on the path from production to consumption of agriculture product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450" w:hanging="90"/>
                        <w:rPr/>
                      </w:pPr>
                      <w:r>
                        <w:rPr/>
                        <w:t>How do you plan for getting the training, experience and education need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450" w:hanging="90"/>
                        <w:rPr/>
                      </w:pPr>
                      <w:r>
                        <w:rPr/>
                        <w:t>What opportunities does the school provide for career explor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ind w:left="450" w:hanging="90"/>
                        <w:rPr/>
                      </w:pPr>
                      <w:r>
                        <w:rPr/>
                        <w:t>What are the working conditions and pay for different agriculture care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12:00Z</dcterms:created>
  <dc:creator>rydbomel</dc:creator>
  <dc:description/>
  <dc:language>en-US</dc:language>
  <cp:lastModifiedBy>parsoedd</cp:lastModifiedBy>
  <dcterms:modified xsi:type="dcterms:W3CDTF">2010-07-14T15:13:00Z</dcterms:modified>
  <cp:revision>3</cp:revision>
  <dc:subject/>
  <dc:title>TOPIC:</dc:title>
</cp:coreProperties>
</file>