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Consumer Concerns with Livestock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aluate the consumer concerns in animal agricul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aluate the consumer concerns in animal agricul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animal agriculture effect consumer concer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animal agriculture effect consumer concer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valuate the concerns of the consumer about animal agriculture produc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valuate the concerns of the consumer about animal agriculture produc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ow are meat and milk products determined safe for the consum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ow are meat and milk products determined safe for the consum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xplain the rationale for consumer concern over food safe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xplain why agriculturalists must be more sensitive to the concerns of the consum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xplain the rationale for consumer concern over food safe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xplain why agriculturalists must be more sensitive to the concerns of the consum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are and contrast between meat grading and meat inspe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is meat inspec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y does cholesterol play a large part in meat consump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How are </w:t>
                            </w:r>
                            <w:r>
                              <w:rPr>
                                <w:i/>
                                <w:iCs/>
                              </w:rPr>
                              <w:t>(growth)</w:t>
                            </w:r>
                            <w:r>
                              <w:rPr/>
                              <w:t xml:space="preserve"> hormones used in animal agricul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e how research has shown that meat and milk supplied to consumers is safe and nutritiou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are and contrast between meat grading and meat inspe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is meat inspec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y does cholesterol play a large part in meat consump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How are </w:t>
                      </w:r>
                      <w:r>
                        <w:rPr>
                          <w:i/>
                          <w:iCs/>
                        </w:rPr>
                        <w:t>(growth)</w:t>
                      </w:r>
                      <w:r>
                        <w:rPr/>
                        <w:t xml:space="preserve"> hormones used in animal agricul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e how research has shown that meat and milk supplied to consumers is safe and nutritiou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almonella</w:t>
                              <w:tab/>
                              <w:t>Gene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temortem</w:t>
                              <w:tab/>
                              <w:t>R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nde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tibio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od and Drug Administ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rm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ST/P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oleste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bl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almonella</w:t>
                        <w:tab/>
                        <w:t>Genet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temortem</w:t>
                        <w:tab/>
                        <w:t>R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nde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tibiot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od and Drug Administ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orm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ST/P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oleste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bling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rm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gan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orm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rgan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31:00Z</dcterms:created>
  <dc:creator>rydbomel</dc:creator>
  <dc:description/>
  <dc:language>en-US</dc:language>
  <cp:lastModifiedBy>shawlis</cp:lastModifiedBy>
  <cp:lastPrinted>2010-07-14T07:29:00Z</cp:lastPrinted>
  <dcterms:modified xsi:type="dcterms:W3CDTF">2010-07-14T11:31:00Z</dcterms:modified>
  <cp:revision>2</cp:revision>
  <dc:subject/>
  <dc:title>TOPIC:</dc:title>
</cp:coreProperties>
</file>