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Consumer Concerns with Livestock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luate the consumer concerns in animal agricul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luate the consumer concerns in animal agri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animal agriculture effect consumer concer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animal agriculture effect consumer concer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ow does genetic engineering effect animal agricult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ow does genetic engineering effect animal agricult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ow are meat and milk products determined safe for the consum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ow are meat and milk products determined safe for the consum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es genetic engineering play a role in animal production and produc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valuate the benefits of genetic engineering from both the producer and consumer standpoi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es genetic engineering play a role in animal production and produc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valuate the benefits of genetic engineering from both the producer and consumer standpoi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does the balance of oxygen and carbon dioxide maintained in the atmosphe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does animal agriculture produce methane g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is carbon foot printing effect animal agricul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as society can we reduce the amount of carbon output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does the balance of oxygen and carbon dioxide maintained in the atmosphe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does animal agriculture produce methane g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is carbon foot printing effect animal agricul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as society can we reduce the amount of carbon output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bon Foot prin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b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thane g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eenhouse eff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bon Foot prin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b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thane g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reenhouse effect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netic engine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undup Rea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rm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enetic enginee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oundup Read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orm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39:00Z</dcterms:created>
  <dc:creator>rydbomel</dc:creator>
  <dc:description/>
  <dc:language>en-US</dc:language>
  <cp:lastModifiedBy>shawlis</cp:lastModifiedBy>
  <cp:lastPrinted>2010-07-14T07:29:00Z</cp:lastPrinted>
  <dcterms:modified xsi:type="dcterms:W3CDTF">2010-07-14T11:39:00Z</dcterms:modified>
  <cp:revision>2</cp:revision>
  <dc:subject/>
  <dc:title>TOPIC:</dc:title>
</cp:coreProperties>
</file>