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Consumer Concerns with Livestock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luate the consumer concerns in animal agricul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aluate the consumer concerns in animal agri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animal agriculture effect consumer concer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es animal agriculture effect consumer concer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valuate the benefits of animal agricult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valuate the benefits of animal agricult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are bacteria a beneficial to the environ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valuate how producers of animal agriculture are good caretakers of the environ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are bacteria a beneficial to the environ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valuate how producers of animal agriculture are good caretakers of the environ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46:00Z</dcterms:created>
  <dc:creator>rydbomel</dc:creator>
  <dc:description/>
  <dc:language>en-US</dc:language>
  <cp:lastModifiedBy>shawlis</cp:lastModifiedBy>
  <cp:lastPrinted>2010-07-14T07:39:00Z</cp:lastPrinted>
  <dcterms:modified xsi:type="dcterms:W3CDTF">2010-07-14T11:46:00Z</dcterms:modified>
  <cp:revision>2</cp:revision>
  <dc:subject/>
  <dc:title>TOPIC:</dc:title>
</cp:coreProperties>
</file>