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Dairy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importance of milk and where it is produc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importance of milk and where it is produc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needs of the dairy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needs of the dairy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milk produced in United St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aluate the major areas of dairy production are in the United Stat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milk produced in United St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aluate the major areas of dairy production are in the United Stat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 the different types of dairy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reproductive process of dai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aluate the nutritional needs of dai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housing needs of dai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how the producer uses the reproductive process to maintain milk produ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 the different types of dairy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reproductive process of dai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aluate the nutritional needs of dai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housing needs of dai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how the producer uses the reproductive process to maintain milk produ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04:00Z</dcterms:created>
  <dc:creator>rydbomel</dc:creator>
  <dc:description/>
  <dc:language>en-US</dc:language>
  <cp:lastModifiedBy>shawlis</cp:lastModifiedBy>
  <cp:lastPrinted>2010-07-14T08:05:00Z</cp:lastPrinted>
  <dcterms:modified xsi:type="dcterms:W3CDTF">2010-07-14T12:06:00Z</dcterms:modified>
  <cp:revision>3</cp:revision>
  <dc:subject/>
  <dc:title>TOPIC:</dc:title>
</cp:coreProperties>
</file>