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TOPIC: Dairy Industry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 determine the needs of animal agriculture in United Stat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o determine the needs of animal agriculture in United Stat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79375</wp:posOffset>
                </wp:positionV>
                <wp:extent cx="42379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is animal agriculture produced in the United State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36.7pt;mso-wrap-distance-left:9.05pt;mso-wrap-distance-right:9.05pt;mso-wrap-distance-top:0pt;mso-wrap-distance-bottom:0pt;margin-top:6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is animal agriculture produced in the United Stat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7345</wp:posOffset>
                </wp:positionH>
                <wp:positionV relativeFrom="paragraph">
                  <wp:posOffset>3175</wp:posOffset>
                </wp:positionV>
                <wp:extent cx="2637790" cy="808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Explain what are milk and the processing of milk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 Standards 4.8.10 A, B,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0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Explain what are milk and the processing of milk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 Standards 4.8.10 A, B,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8089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Evaluate the steps used to milk dairy cattle in the modern dair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at is the composition of milk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Explain the pasteurization proces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How is milk processed and markete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Explain the biological process used in producing cheese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Evaluate the steps used to milk dairy cattle in the modern dair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hat is the composition of milk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Explain the pasteurization proces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How is milk processed and marketed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Explain the biological process used in producing cheese?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102870</wp:posOffset>
                </wp:positionV>
                <wp:extent cx="2637790" cy="19519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53.7pt;mso-wrap-distance-left:9.05pt;mso-wrap-distance-right:9.05pt;mso-wrap-distance-top:0pt;mso-wrap-distance-bottom:0pt;margin-top:8.1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2:10:00Z</dcterms:created>
  <dc:creator>rydbomel</dc:creator>
  <dc:description/>
  <dc:language>en-US</dc:language>
  <cp:lastModifiedBy>shawlis</cp:lastModifiedBy>
  <cp:lastPrinted>2010-07-14T08:11:00Z</cp:lastPrinted>
  <dcterms:modified xsi:type="dcterms:W3CDTF">2010-07-14T12:11:00Z</dcterms:modified>
  <cp:revision>4</cp:revision>
  <dc:subject/>
  <dc:title>TOPIC:</dc:title>
</cp:coreProperties>
</file>