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 </w:t>
      </w:r>
    </w:p>
    <w:p>
      <w:pPr>
        <w:pStyle w:val="Heading"/>
        <w:rPr>
          <w:sz w:val="48"/>
        </w:rPr>
      </w:pPr>
      <w:r>
        <w:rPr>
          <w:sz w:val="48"/>
        </w:rPr>
        <w:t>FFA Leadership 9</w:t>
      </w:r>
    </w:p>
    <w:p>
      <w:pPr>
        <w:pStyle w:val="Heading"/>
        <w:rPr>
          <w:sz w:val="48"/>
        </w:rPr>
      </w:pPr>
      <w:r>
        <w:rPr>
          <w:sz w:val="48"/>
        </w:rPr>
        <w:t>Unit 3 – Supervised Agricultural Experience (SAE)</w:t>
      </w:r>
    </w:p>
    <w:p>
      <w:pPr>
        <w:pStyle w:val="Heading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6975</wp:posOffset>
                </wp:positionH>
                <wp:positionV relativeFrom="paragraph">
                  <wp:posOffset>66675</wp:posOffset>
                </wp:positionV>
                <wp:extent cx="2438400" cy="3124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1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SAE Project Cho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Conser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Directed L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Employ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Entrepreneur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Improv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Resear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25pt;margin-top:5.25pt;width:191.95pt;height:2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SAE Project Cho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Conserv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Directed La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Employ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Entrepreneurshi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Improv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Research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June  2008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-95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22"/>
                <w:lang w:bidi="en-US"/>
              </w:rPr>
              <w:t>Key Learning:</w:t>
            </w:r>
            <w:r>
              <w:rPr>
                <w:sz w:val="22"/>
                <w:lang w:bidi="en-US"/>
              </w:rPr>
              <w:t xml:space="preserve"> Students will understand the opportunities available to them to conduct a quality Supervised Agricultural Experience Program. Ultimately they will select an option and complete an SAE Project.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 xml:space="preserve">Assessment: </w:t>
            </w:r>
            <w:r>
              <w:rPr>
                <w:sz w:val="22"/>
                <w:lang w:bidi="en-US"/>
              </w:rPr>
              <w:t>Unit assessments using quizzes, tests, record book evaluation, project visitationi.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it Essential Question(s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are the choices for an SAE projec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Which SAE fits best with my career plan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Which SAE am I most interested in pursuing and am I able to arrange for the necessary resources to conduct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How will I evaluate my SAE and modify plans?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ey Concep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s need to evaluate the choices for an SAE and select one to purs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The SAE program should be evaluated regularly and may be modified to insure it is meeting the needs of the individual studen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Regardless of the type of project selected, complete and accurate records are essential if they are to lead to sound decision-mak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Keeping records and making management decisions based upon the data are valuable life-long skills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55180" cy="777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80"/>
                              <w:gridCol w:w="61"/>
                              <w:gridCol w:w="3899"/>
                              <w:gridCol w:w="3240"/>
                            </w:tblGrid>
                            <w:tr>
                              <w:trPr>
                                <w:tblHeader w:val="true"/>
                                <w:trHeight w:val="250" w:hRule="atLeast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bidi="en-US"/>
                                    </w:rPr>
                                    <w:t>Eligible Content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bidi="en-US"/>
                                    </w:rPr>
                                    <w:t>Lesson Essential Question(s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bidi="en-US"/>
                                    </w:rPr>
                                    <w:t>Reference Instructional Mater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Times" w:hAnsi="Times" w:cs="Time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</w:rPr>
                                    <w:br/>
                                    <w:t>1.4.11.  GRADE 11  D.   Maintain a written record of activities, course work, experience, honors and interests.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How is SAE an integral part of the total agricultural education progra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What are the choices for conducting an SAE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What is the connection between SAE and career goals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How is the planning section of the SAE completed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How is the summary section, including net worth statement, complete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How is the leadership/activities section completed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How are the individual enterprise sections completed for the SAE selected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State FFA Website downloadable SAE Files: http://www.paffa.pa.state.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>Power point developed by Ron Frederick and PA Record Book CDE committee to assist stud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bidi="en-US"/>
                                    </w:rPr>
                                    <w:t xml:space="preserve">(accessible via PA FFA Website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61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80"/>
                        <w:gridCol w:w="61"/>
                        <w:gridCol w:w="3899"/>
                        <w:gridCol w:w="3240"/>
                      </w:tblGrid>
                      <w:tr>
                        <w:trPr>
                          <w:tblHeader w:val="true"/>
                          <w:trHeight w:val="250" w:hRule="atLeast"/>
                        </w:trPr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bidi="en-US"/>
                              </w:rPr>
                              <w:t>Eligible Content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bidi="en-US"/>
                              </w:rPr>
                              <w:t>Lesson Essential Question(s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bidi="en-US"/>
                              </w:rPr>
                              <w:t>Reference Instructional Materials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</w:rPr>
                              <w:br/>
                              <w:t>1.4.11.  GRADE 11  D.   Maintain a written record of activities, course work, experience, honors and interests.</w:t>
                            </w:r>
                          </w:p>
                        </w:tc>
                        <w:tc>
                          <w:tcPr>
                            <w:tcW w:w="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How is SAE an integral part of the total agricultural education progr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What are the choices for conducting an SA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What is the connection between SAE and career goal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How is the planning section of the SAE completed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How is the summary section, including net worth statement, comple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How is the leadership/activities section comple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How are the individual enterprise sections completed for the SAE selected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71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State FFA Website downloadable SAE Files: http://www.paffa.pa.state.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Power point developed by Ron Frederick and PA Record Book CDE committee to assist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(accessible via PA FFA Website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-253365</wp:posOffset>
                </wp:positionV>
                <wp:extent cx="1685290" cy="28251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82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22.45pt;mso-wrap-distance-left:9.05pt;mso-wrap-distance-right:9.05pt;mso-wrap-distance-top:0pt;mso-wrap-distance-bottom:0pt;margin-top:-19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0730</wp:posOffset>
                </wp:positionH>
                <wp:positionV relativeFrom="paragraph">
                  <wp:posOffset>-177165</wp:posOffset>
                </wp:positionV>
                <wp:extent cx="1685290" cy="155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22.05pt;mso-wrap-distance-left:9.05pt;mso-wrap-distance-right:9.05pt;mso-wrap-distance-top:0pt;mso-wrap-distance-bottom:0pt;margin-top:-13.9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1530</wp:posOffset>
                </wp:positionH>
                <wp:positionV relativeFrom="paragraph">
                  <wp:posOffset>-177165</wp:posOffset>
                </wp:positionV>
                <wp:extent cx="1685290" cy="3133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13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46.7pt;mso-wrap-distance-left:9.05pt;mso-wrap-distance-right:9.05pt;mso-wrap-distance-top:0pt;mso-wrap-distance-bottom:0pt;margin-top:-13.95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sz w:val="20"/>
      <w:szCs w:val="24"/>
      <w:lang w:bidi="ar-SA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24:00Z</dcterms:created>
  <dc:creator>Linda Hitchcock</dc:creator>
  <dc:description/>
  <dc:language>en-US</dc:language>
  <cp:lastModifiedBy>Eddie</cp:lastModifiedBy>
  <dcterms:modified xsi:type="dcterms:W3CDTF">2008-11-02T14:24:00Z</dcterms:modified>
  <cp:revision>2</cp:revision>
  <dc:subject/>
  <dc:title>Kindergarten Content Map – Weather</dc:title>
</cp:coreProperties>
</file>