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Forestry and Woodlot Management Unit 1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story of Forest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story of Forest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valuate the change of attitude toward forest from the arrival of Europeans to tod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you evaluate the change of attitude toward forest from the arrival of Europeans to to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History Of Pennsylvania Forests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4.4 Ecosystems and their Interactions - 4.4.10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History Of Pennsylvania Forests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4.4 Ecosystems and their Interactions - 4.4.10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40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Exploitation to conservation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4.2 Renewable and Nonrenewable Resources - 4.2.10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4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Exploitation to conservation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4.2 Renewable and Nonrenewable Resources - 4.2.10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76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6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>How did early settlers view fores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>Why was removing trees considered improving the la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>How did early settlers utilize forest resour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 xml:space="preserve">How do you explain that Williamsport PA was the once known as “The City of Millionaires?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How would you describe values and benefits of forests for recreation, wildlife and watershed quali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8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90"/>
                        <w:rPr/>
                      </w:pPr>
                      <w:r>
                        <w:rPr/>
                        <w:t>How did early settlers view fores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90"/>
                        <w:rPr/>
                      </w:pPr>
                      <w:r>
                        <w:rPr/>
                        <w:t>Why was removing trees considered improving the la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90"/>
                        <w:rPr/>
                      </w:pPr>
                      <w:r>
                        <w:rPr/>
                        <w:t>How did early settlers utilize forest resour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90"/>
                        <w:rPr/>
                      </w:pPr>
                      <w:r>
                        <w:rPr/>
                        <w:t xml:space="preserve">How do you explain that Williamsport PA was the once known as “The City of Millionaires?”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hanging="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How would you describe values and benefits of forests for recreation, wildlife and watershed qual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 and contrast the methods of harvesting trees today to 100 – 150 years ag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 and contrast different methods of harvesting trees and their benefi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id certain industries threaten to use up the resour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are forests regenera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was the Forest Conservation Act of 1898 pass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 and contrast the methods of harvesting trees today to 100 – 150 years ag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 and contrast different methods of harvesting trees and their benefi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id certain industries threaten to use up the resour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are forests regenera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was the Forest Conservation Act of 1898 pass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Tannin, charcoal, foundry, renewable resources, Non-renewable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Tannin, charcoal, foundry, renewable resources, Non-renewable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Slash and burn, clear-cut, erosion, rail road ties, charco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Slash and burn, clear-cut, erosion, rail road ties, charco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07950</wp:posOffset>
                </wp:positionV>
                <wp:extent cx="2637790" cy="1037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2"/>
                                  <w:szCs w:val="22"/>
                                </w:rPr>
                                <w:t>http://www.envirothonpa.org/documents/PeopleofPennsWoods.pdf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8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sz w:val="22"/>
                            <w:szCs w:val="22"/>
                          </w:rPr>
                          <w:t>http://www.envirothonpa.org/documents/PeopleofPennsWoods.pdf</w:t>
                        </w:r>
                      </w:hyperlink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07950</wp:posOffset>
                </wp:positionV>
                <wp:extent cx="2637790" cy="9944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9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2"/>
                                  <w:szCs w:val="22"/>
                                </w:rPr>
                                <w:t>http://www.envirothonpa.org/documents/TheStateoftheForest.pdf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8.3pt;mso-wrap-distance-left:9.05pt;mso-wrap-distance-right:9.05pt;mso-wrap-distance-top:0pt;mso-wrap-distance-bottom:0pt;margin-top:8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sz w:val="22"/>
                            <w:szCs w:val="22"/>
                          </w:rPr>
                          <w:t>http://www.envirothonpa.org/documents/TheStateoftheForest.pdf</w:t>
                        </w:r>
                      </w:hyperlink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thonpa.org/documents/PeopleofPennsWoods.pdf" TargetMode="External"/><Relationship Id="rId3" Type="http://schemas.openxmlformats.org/officeDocument/2006/relationships/hyperlink" Target="http://www.envirothonpa.org/documents/PeopleofPennsWoods.pdf" TargetMode="External"/><Relationship Id="rId4" Type="http://schemas.openxmlformats.org/officeDocument/2006/relationships/hyperlink" Target="http://www.envirothonpa.org/documents/TheStateoftheForest.pdf" TargetMode="External"/><Relationship Id="rId5" Type="http://schemas.openxmlformats.org/officeDocument/2006/relationships/hyperlink" Target="http://www.envirothonpa.org/documents/TheStateoftheForest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59:00Z</dcterms:created>
  <dc:creator>rydbomel</dc:creator>
  <dc:description/>
  <dc:language>en-US</dc:language>
  <cp:lastModifiedBy>parsoedd</cp:lastModifiedBy>
  <dcterms:modified xsi:type="dcterms:W3CDTF">2010-07-14T12:59:00Z</dcterms:modified>
  <cp:revision>3</cp:revision>
  <dc:subject/>
  <dc:title>TOPIC:</dc:title>
</cp:coreProperties>
</file>