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Forestry and Woodlot Management Unit 2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e Growth and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e Growth and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xplain the differences between tree spec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explain the differences between tree spec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9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Identification of species 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2 Renewable and Nonrenewable Resources - 4.2.4.A - D, 4.2.7.A - D, and 4.2.10.A 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6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Identification of species 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2 Renewable and Nonrenewable Resources - 4.2.4.A - D, 4.2.7.A - D, and 4.2.10.A 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95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owth  on a t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4 Ecosystems and their Interactions - 4.4.10.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owth  on a t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4 Ecosystems and their Interactions - 4.4.10.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ich factors identify a tree as a unique speci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 you identify common Pa trees? (White pine,  ash, Hemlock, Red Oak, White Oak, Maple, Hickory, Yellow Popla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do you use a botanical key to identify </w:t>
                            </w:r>
                            <w:r>
                              <w:rPr>
                                <w:szCs w:val="22"/>
                              </w:rPr>
                              <w:t>common species without a key and specific or unusual species of trees or shrubs using a botanical key</w:t>
                            </w:r>
                            <w:r>
                              <w:rPr>
                                <w:rFonts w:cs="Verdana" w:ascii="Verdana" w:hAnsi="Verdana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ich factors identify a tree as a unique speci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 you identify common Pa trees? (White pine,  ash, Hemlock, Red Oak, White Oak, Maple, Hickory, Yellow Poplar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do you use a botanical key to identify </w:t>
                      </w:r>
                      <w:r>
                        <w:rPr>
                          <w:szCs w:val="22"/>
                        </w:rPr>
                        <w:t>common species without a key and specific or unusual species of trees or shrubs using a botanical key</w:t>
                      </w:r>
                      <w:r>
                        <w:rPr>
                          <w:rFonts w:cs="Verdana" w:ascii="Verdana" w:hAnsi="Verdana"/>
                          <w:szCs w:val="22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8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How do you explain typical tree growth and life cycl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Why do the different layers of a tree trunk develop into ring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Compare and contrast tree growth and environmental facto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How do you evaluate changes in tree ring developm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360" w:hanging="18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do you explain the cause and effect relationships between environmental factors (light, soil and moisture) and tree growth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180"/>
                        <w:rPr/>
                      </w:pPr>
                      <w:r>
                        <w:rPr/>
                        <w:t>How do you explain typical tree growth and life cycl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180"/>
                        <w:rPr/>
                      </w:pPr>
                      <w:r>
                        <w:rPr/>
                        <w:t>Why do the different layers of a tree trunk develop into ring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180"/>
                        <w:rPr/>
                      </w:pPr>
                      <w:r>
                        <w:rPr/>
                        <w:t>Compare and contrast tree growth and environmental facto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180"/>
                        <w:rPr/>
                      </w:pPr>
                      <w:r>
                        <w:rPr/>
                        <w:t>How do you evaluate changes in tree ring developm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360" w:hanging="18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do you explain the cause and effect relationships between environmental factors (light, soil and moisture) and tree growth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needle, broad leaf, margin, palmate, pinnate, compound leaf, simple leaf, opposite arrangement, alternate arrangement, whirled arrange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needle, broad leaf, margin, palmate, pinnate, compound leaf, simple leaf, opposite arrangement, alternate arrangement, whirled arrange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bark, cuticle, phloem, xylem, summer wood, spring wood, heartwood, sapwoo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bark, cuticle, phloem, xylem, summer wood, spring wood, heartwood, sapwoo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2637790" cy="1288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CmmnTrees_PA.pdf</w:t>
                              </w:r>
                            </w:hyperlink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45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CmmnTrees_PA.pdf</w:t>
                        </w:r>
                      </w:hyperlink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9220</wp:posOffset>
                </wp:positionV>
                <wp:extent cx="2779395" cy="12769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22"/>
                                  <w:szCs w:val="22"/>
                                </w:rPr>
                                <w:t>http://www.envirothonpa.org/documents/Treerings.pdf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</w:rPr>
                                <w:t>http://www.envirothonpa.org/documents/Treelayers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5pt;height:100.55pt;mso-wrap-distance-left:9.05pt;mso-wrap-distance-right:9.05pt;mso-wrap-distance-top:0pt;mso-wrap-distance-bottom:0pt;margin-top:8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  <w:sz w:val="22"/>
                            <w:szCs w:val="22"/>
                          </w:rPr>
                          <w:t>http://www.envirothonpa.org/documents/Treerings.pdf</w:t>
                        </w:r>
                      </w:hyperlink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hyperlink r:id="rId7">
                        <w:r>
                          <w:rPr>
                            <w:rStyle w:val="InternetLink"/>
                          </w:rPr>
                          <w:t>http://www.envirothonpa.org/documents/Treelayers.pdf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documents/CmmnTrees_PA.pdf" TargetMode="External"/><Relationship Id="rId3" Type="http://schemas.openxmlformats.org/officeDocument/2006/relationships/hyperlink" Target="http://www.envirothonpa.org/documents/CmmnTrees_PA.pdf" TargetMode="External"/><Relationship Id="rId4" Type="http://schemas.openxmlformats.org/officeDocument/2006/relationships/hyperlink" Target="http://www.envirothonpa.org/documents/Treerings.pdf" TargetMode="External"/><Relationship Id="rId5" Type="http://schemas.openxmlformats.org/officeDocument/2006/relationships/hyperlink" Target="http://www.envirothonpa.org/documents/Treelayers.pdf" TargetMode="External"/><Relationship Id="rId6" Type="http://schemas.openxmlformats.org/officeDocument/2006/relationships/hyperlink" Target="http://www.envirothonpa.org/documents/Treerings.pdf" TargetMode="External"/><Relationship Id="rId7" Type="http://schemas.openxmlformats.org/officeDocument/2006/relationships/hyperlink" Target="http://www.envirothonpa.org/documents/Treelayers.pd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00:00Z</dcterms:created>
  <dc:creator>rydbomel</dc:creator>
  <dc:description/>
  <dc:language>en-US</dc:language>
  <cp:lastModifiedBy>parsoedd</cp:lastModifiedBy>
  <cp:lastPrinted>2010-07-14T09:09:00Z</cp:lastPrinted>
  <dcterms:modified xsi:type="dcterms:W3CDTF">2010-07-14T13:09:00Z</dcterms:modified>
  <cp:revision>4</cp:revision>
  <dc:subject/>
  <dc:title>TOPIC:</dc:title>
</cp:coreProperties>
</file>