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Forestry and Woodlot Management Unit 4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est Util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est Util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forest benefits and resources utiliz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are forest benefits and resources utiliz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ses of forests and timber</w:t>
                            </w:r>
                          </w:p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4.3 Environmental Health - 4.3.12.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ses of forests and timber</w:t>
                      </w:r>
                    </w:p>
                    <w:p>
                      <w:pPr>
                        <w:pStyle w:val="NormalWeb"/>
                        <w:spacing w:before="0" w:after="2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 xml:space="preserve">4.3 Environmental Health - 4.3.12.A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Value of tre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4 Ecosystems and their Interactions - 4.4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Value of tre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4 Ecosystems and their Interactions - 4.4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Which factors affect </w:t>
                            </w:r>
                            <w:r>
                              <w:rPr>
                                <w:szCs w:val="22"/>
                              </w:rPr>
                              <w:t>or limit how a forest is us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do you </w:t>
                            </w:r>
                            <w:r>
                              <w:rPr>
                                <w:szCs w:val="22"/>
                              </w:rPr>
                              <w:t>Describe values and benefits of forests for recreation, wildlife and watershed quality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How do </w:t>
                            </w:r>
                            <w:r>
                              <w:rPr>
                                <w:szCs w:val="22"/>
                              </w:rPr>
                              <w:t>factors effecting their health and survival of maintaining trees in urban and suburban communities compare to forest management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products are made from tre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Which factors affect </w:t>
                      </w:r>
                      <w:r>
                        <w:rPr>
                          <w:szCs w:val="22"/>
                        </w:rPr>
                        <w:t>or limit how a forest is us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do you </w:t>
                      </w:r>
                      <w:r>
                        <w:rPr>
                          <w:szCs w:val="22"/>
                        </w:rPr>
                        <w:t>Describe values and benefits of forests for recreation, wildlife and watershed quality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How do </w:t>
                      </w:r>
                      <w:r>
                        <w:rPr>
                          <w:szCs w:val="22"/>
                        </w:rPr>
                        <w:t>factors effecting their health and survival of maintaining trees in urban and suburban communities compare to forest management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products are made from tre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70" w:hanging="9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How do you explain the use of common forestry equipment, to measure tree diameter and height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270" w:hanging="9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How do you calculate wood volume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180"/>
                              <w:rPr/>
                            </w:pPr>
                            <w:r>
                              <w:rPr/>
                              <w:t>Compare and contrast products made from common Pa tr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hanging="90"/>
                              <w:rPr/>
                            </w:pPr>
                            <w:r>
                              <w:rPr/>
                              <w:t>4. How do you calculate the volume of timber in a stand, a cord and a board foo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70" w:hanging="9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How do you explain the use of common forestry equipment, to measure tree diameter and height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270" w:hanging="90"/>
                        <w:rPr/>
                      </w:pPr>
                      <w:r>
                        <w:rPr>
                          <w:szCs w:val="22"/>
                        </w:rPr>
                        <w:t>How do you calculate wood volume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180"/>
                        <w:rPr/>
                      </w:pPr>
                      <w:r>
                        <w:rPr/>
                        <w:t>Compare and contrast products made from common Pa tre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ind w:left="270" w:hanging="90"/>
                        <w:rPr/>
                      </w:pPr>
                      <w:r>
                        <w:rPr/>
                        <w:t>4. How do you calculate the volume of timber in a stand, a cord and a board fo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Riparian zone, erosion, habitat,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Style w:val="Emphasis"/>
                                <w:rFonts w:cs="Verdana" w:ascii="Verdana" w:hAnsi="Verdana"/>
                                <w:sz w:val="22"/>
                                <w:szCs w:val="22"/>
                              </w:rPr>
                              <w:t>4.4 Ecosystems and their Interactions - 4.4.1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Riparian zone, erosion, habitat, 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Style w:val="Emphasis"/>
                          <w:rFonts w:cs="Verdana" w:ascii="Verdana" w:hAnsi="Verdana"/>
                          <w:sz w:val="22"/>
                          <w:szCs w:val="22"/>
                        </w:rPr>
                        <w:t>4.4 Ecosystems and their Interactions - 4.4.10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szCs w:val="22"/>
                              </w:rPr>
                              <w:t xml:space="preserve">Biltmore stick, diameter tape, and clinometer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szCs w:val="22"/>
                        </w:rPr>
                        <w:t xml:space="preserve">Biltmore stick, diameter tape, and clinometer  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1605</wp:posOffset>
                </wp:positionV>
                <wp:extent cx="2637790" cy="12884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envirothonpa.org/documents/PSU_FTWhrdwdlmbr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1.45pt;mso-wrap-distance-left:9.05pt;mso-wrap-distance-right:9.05pt;mso-wrap-distance-top:0pt;mso-wrap-distance-bottom:0pt;margin-top:11.15pt;mso-position-vertical-relative:text;margin-left:-36.35pt;mso-position-horizontal-relative:text">
                <v:textbox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/>
                        <w:t xml:space="preserve">Additional Info: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envirothonpa.org/documents/PSU_FTWhrdwdlmbr.pdf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09220</wp:posOffset>
                </wp:positionV>
                <wp:extent cx="2779395" cy="127698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ww.envirothonpa.org/documents/ForestMeasurementTools.pdf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85pt;height:100.55pt;mso-wrap-distance-left:9.05pt;mso-wrap-distance-right:9.05pt;mso-wrap-distance-top:0pt;mso-wrap-distance-bottom:0pt;margin-top:8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.envirothonpa.org/documents/ForestMeasurementTools.pdf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rothonpa.org/documents/PSU_FTWhrdwdlmbr.pdf" TargetMode="External"/><Relationship Id="rId3" Type="http://schemas.openxmlformats.org/officeDocument/2006/relationships/hyperlink" Target="http://www.envirothonpa.org/documents/PSU_FTWhrdwdlmbr.pdf" TargetMode="External"/><Relationship Id="rId4" Type="http://schemas.openxmlformats.org/officeDocument/2006/relationships/hyperlink" Target="http://www.envirothonpa.org/documents/ForestMeasurementTools.pdf" TargetMode="External"/><Relationship Id="rId5" Type="http://schemas.openxmlformats.org/officeDocument/2006/relationships/hyperlink" Target="http://www.envirothonpa.org/documents/ForestMeasurementTools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7:40:00Z</dcterms:created>
  <dc:creator>rydbomel</dc:creator>
  <dc:description/>
  <dc:language>en-US</dc:language>
  <cp:lastModifiedBy>parsoedd</cp:lastModifiedBy>
  <dcterms:modified xsi:type="dcterms:W3CDTF">2010-07-14T13:29:00Z</dcterms:modified>
  <cp:revision>4</cp:revision>
  <dc:subject/>
  <dc:title>TOPIC:</dc:title>
</cp:coreProperties>
</file>