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Forestry and Woodlot Management Unit 5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 xml:space="preserve">Forest Conserv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/>
                        <w:t xml:space="preserve">Forest Conserv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ve human activities played a role in damage to forests and the surrounding environ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ve human activities played a role in damage to forests and the surrounding environ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Invasive species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3 Environmental Health - 4.3.12.A, 4.5 Integrated Pest Management - 4.5.10.A and 12.A; 4.4 Ecosystems and their Interactions - 4.4.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Invasive species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3 Environmental Health - 4.3.12.A, 4.5 Integrated Pest Management - 4.5.10.A and 12.A; 4.4 Ecosystems and their Interactions - 4.4.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CONCEPT: Human control of fire, planting and pollution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4.4 Ecosystems and their Interactions - 4.4.10.A,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3 Environmental Health - 4.3.10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*4.8 Humans and the Environment - 4.8.10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/>
                        <w:t xml:space="preserve">CONCEPT: Human control of fire, planting and pollution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 xml:space="preserve">4.4 Ecosystems and their Interactions - 4.4.10.A,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3 Environmental Health - 4.3.10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*4.8 Humans and the Environment - 4.8.10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35890</wp:posOffset>
                </wp:positionV>
                <wp:extent cx="2637790" cy="276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6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is and invasive specie defin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does its life cycle influence its damage to tre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you d</w:t>
                            </w:r>
                            <w:r>
                              <w:rPr>
                                <w:szCs w:val="22"/>
                              </w:rPr>
                              <w:t>escribe reaction of forest to species it has no defense from it actions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you explain the introduction and spread of the invasive spec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can Integrated Pest Management be utilized to minimize the effects of invasive, non-native speci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8pt;mso-wrap-distance-left:9.05pt;mso-wrap-distance-right:9.05pt;mso-wrap-distance-top:0pt;mso-wrap-distance-bottom:0pt;margin-top:10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is and invasive specie defin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does its life cycle influence its damage to tre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you d</w:t>
                      </w:r>
                      <w:r>
                        <w:rPr>
                          <w:szCs w:val="22"/>
                        </w:rPr>
                        <w:t>escribe reaction of forest to species it has no defense from it actions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you explain the introduction and spread of the invasive spec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can Integrated Pest Management be utilized to minimize the effects of invasive, non-native speci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9965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9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360" w:hanging="18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How do you explain the use of common forestry equipment, contain a forest fir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360" w:hanging="18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do you minimize the pollution potential of timber harves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360" w:hanging="18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How do you summarize State and local regulations and programs pertaining to timber, Erosion &amp; Sedimentation Control regulations, waterways management regula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How are forests regener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360" w:hanging="180"/>
                              <w:rPr>
                                <w:szCs w:val="27"/>
                              </w:rPr>
                            </w:pPr>
                            <w:r>
                              <w:rPr>
                                <w:szCs w:val="27"/>
                              </w:rPr>
                              <w:t>How does maintaining trees in urban and suburban communities benefit people and factors effecting their health and surviv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5.9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360" w:hanging="18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How do you explain the use of common forestry equipment, contain a forest fir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360" w:hanging="18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do you minimize the pollution potential of timber harves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360" w:hanging="18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How do you summarize State and local regulations and programs pertaining to timber, Erosion &amp; Sedimentation Control regulations, waterways management regulatio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How are forests regener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360" w:hanging="180"/>
                        <w:rPr>
                          <w:szCs w:val="27"/>
                        </w:rPr>
                      </w:pPr>
                      <w:r>
                        <w:rPr>
                          <w:szCs w:val="27"/>
                        </w:rPr>
                        <w:t>How does maintaining trees in urban and suburban communities benefit people and factors effecting their health and surviv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Invasive Insects, Invasive Plants, Invasive Diseases, Wooly adelge, gypsy moth, emerald ash bee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Invasive Insects, Invasive Plants, Invasive Diseases, Wooly adelge, gypsy moth, emerald ash bee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61595</wp:posOffset>
                </wp:positionV>
                <wp:extent cx="2637790" cy="9283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szCs w:val="22"/>
                              </w:rPr>
                              <w:t>Buffer zone, Fire tri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Pennsylvania’s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ight to Practice Forestry Act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nd the Forest Stewardship Program, Urban fore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3.1pt;mso-wrap-distance-left:9.05pt;mso-wrap-distance-right:9.05pt;mso-wrap-distance-top:0pt;mso-wrap-distance-bottom:0pt;margin-top: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szCs w:val="22"/>
                        </w:rPr>
                        <w:t>Buffer zone, Fire tri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Pennsylvania’s 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 xml:space="preserve">Right to Practice Forestry Act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nd the Forest Stewardship Program, Urban fore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2724785" cy="1288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WhatisanInvasivePlant.pdf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WoollyAdelgidPA.pdf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101.45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Web"/>
                        <w:spacing w:before="0" w:after="280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WhatisanInvasivePlant.pdf</w:t>
                        </w:r>
                      </w:hyperlink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280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WoollyAdelgidPA.pdf</w:t>
                        </w:r>
                      </w:hyperlink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2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9220</wp:posOffset>
                </wp:positionV>
                <wp:extent cx="2779395" cy="1364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envirothonpa.org/documents/WildfiresinPennsylvania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envirothonpa.org/documents/WatershedManagement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envirothonpa.org/documents/GovtProgRegs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5pt;height:107.45pt;mso-wrap-distance-left:9.05pt;mso-wrap-distance-right:9.05pt;mso-wrap-distance-top:0pt;mso-wrap-distance-bottom:0pt;margin-top:8.6pt;mso-position-vertical-relative:text;margin-left:206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http://www.envirothonpa.org/documents/WildfiresinPennsylvania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0">
                        <w:r>
                          <w:rPr>
                            <w:rStyle w:val="InternetLink"/>
                          </w:rPr>
                          <w:t>http://www.envirothonpa.org/documents/WatershedManagement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www.envirothonpa.org/documents/GovtProgRegs.pdf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documents/WhatisanInvasivePlant.pdf" TargetMode="External"/><Relationship Id="rId3" Type="http://schemas.openxmlformats.org/officeDocument/2006/relationships/hyperlink" Target="http://www.envirothonpa.org/documents/WoollyAdelgidPA.pdf" TargetMode="External"/><Relationship Id="rId4" Type="http://schemas.openxmlformats.org/officeDocument/2006/relationships/hyperlink" Target="http://www.envirothonpa.org/documents/WhatisanInvasivePlant.pdf" TargetMode="External"/><Relationship Id="rId5" Type="http://schemas.openxmlformats.org/officeDocument/2006/relationships/hyperlink" Target="http://www.envirothonpa.org/documents/WoollyAdelgidPA.pdf" TargetMode="External"/><Relationship Id="rId6" Type="http://schemas.openxmlformats.org/officeDocument/2006/relationships/hyperlink" Target="http://www.envirothonpa.org/documents/WildfiresinPennsylvania.pdf" TargetMode="External"/><Relationship Id="rId7" Type="http://schemas.openxmlformats.org/officeDocument/2006/relationships/hyperlink" Target="http://www.envirothonpa.org/documents/WatershedManagement.pdf" TargetMode="External"/><Relationship Id="rId8" Type="http://schemas.openxmlformats.org/officeDocument/2006/relationships/hyperlink" Target="http://www.envirothonpa.org/documents/GovtProgRegs.pdf" TargetMode="External"/><Relationship Id="rId9" Type="http://schemas.openxmlformats.org/officeDocument/2006/relationships/hyperlink" Target="http://www.envirothonpa.org/documents/WildfiresinPennsylvania.pdf" TargetMode="External"/><Relationship Id="rId10" Type="http://schemas.openxmlformats.org/officeDocument/2006/relationships/hyperlink" Target="http://www.envirothonpa.org/documents/WatershedManagement.pdf" TargetMode="External"/><Relationship Id="rId11" Type="http://schemas.openxmlformats.org/officeDocument/2006/relationships/hyperlink" Target="http://www.envirothonpa.org/documents/GovtProgRegs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24:00Z</dcterms:created>
  <dc:creator>rydbomel</dc:creator>
  <dc:description/>
  <dc:language>en-US</dc:language>
  <cp:lastModifiedBy>parsoedd</cp:lastModifiedBy>
  <cp:lastPrinted>2010-07-14T09:10:00Z</cp:lastPrinted>
  <dcterms:modified xsi:type="dcterms:W3CDTF">2010-07-14T13:25:00Z</dcterms:modified>
  <cp:revision>3</cp:revision>
  <dc:subject/>
  <dc:title>TOPIC:</dc:title>
</cp:coreProperties>
</file>