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44"/>
        </w:rPr>
      </w:pPr>
      <w:r>
        <w:rPr>
          <w:sz w:val="44"/>
        </w:rPr>
        <w:t>Chambersburg Area Senior High School</w:t>
      </w:r>
    </w:p>
    <w:p>
      <w:pPr>
        <w:pStyle w:val="Normal"/>
        <w:ind w:left="-720" w:hanging="0"/>
        <w:jc w:val="center"/>
        <w:rPr>
          <w:sz w:val="44"/>
        </w:rPr>
      </w:pPr>
      <w:r>
        <w:rPr>
          <w:sz w:val="44"/>
        </w:rPr>
        <w:t>Agricultural Education Department</w:t>
      </w:r>
    </w:p>
    <w:p>
      <w:pPr>
        <w:pStyle w:val="Normal"/>
        <w:ind w:left="-720" w:hanging="0"/>
        <w:jc w:val="center"/>
        <w:rPr>
          <w:sz w:val="44"/>
        </w:rPr>
      </w:pPr>
      <w:r>
        <w:rPr>
          <w:sz w:val="44"/>
        </w:rPr>
        <w:t>Curriculum Map</w:t>
      </w:r>
    </w:p>
    <w:p>
      <w:pPr>
        <w:pStyle w:val="Normal"/>
        <w:tabs>
          <w:tab w:val="clear" w:pos="720"/>
          <w:tab w:val="left" w:pos="4531" w:leader="none"/>
        </w:tabs>
        <w:ind w:left="-720" w:hanging="0"/>
        <w:rPr>
          <w:sz w:val="44"/>
        </w:rPr>
      </w:pPr>
      <w:r>
        <w:rPr>
          <w:sz w:val="44"/>
        </w:rPr>
        <w:tab/>
      </w:r>
    </w:p>
    <w:p>
      <w:pPr>
        <w:pStyle w:val="Normal"/>
        <w:ind w:left="-720" w:hanging="0"/>
        <w:rPr>
          <w:sz w:val="44"/>
        </w:rPr>
      </w:pPr>
      <w:r>
        <w:rPr>
          <w:sz w:val="44"/>
        </w:rPr>
      </w:r>
    </w:p>
    <w:p>
      <w:pPr>
        <w:pStyle w:val="Normal"/>
        <w:ind w:left="-720" w:hanging="0"/>
        <w:rPr>
          <w:sz w:val="44"/>
        </w:rPr>
      </w:pPr>
      <w:r>
        <w:rPr>
          <w:sz w:val="4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ind w:left="-720" w:hanging="0"/>
        <w:jc w:val="center"/>
        <w:rPr>
          <w:sz w:val="44"/>
        </w:rPr>
      </w:pPr>
      <w:r>
        <w:rPr>
          <w:sz w:val="44"/>
        </w:rPr>
        <w:t>Introduction to Greenhouse Management</w:t>
      </w:r>
    </w:p>
    <w:p>
      <w:pPr>
        <w:pStyle w:val="Normal"/>
        <w:rPr/>
      </w:pPr>
      <w:r>
        <w:rPr/>
        <w:t>TOPIC:  Greenhouse Management (Unit 1 Greenhouse &amp; Horticultural Careers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486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3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udents will research and discuss job opportunities in the horticultural and greenhouse management career cluster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udents will research and discuss job opportunities in the horticultural and greenhouse management career cluster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6863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6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skills and knowledge are needed for a career in greenhouse managem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skills and knowledge are needed for a career in greenhouse manage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Horticultural Careers  4.4.12.A, 1.1.11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Horticultural Careers  4.4.12.A, 1.1.11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Greenhouse Management Care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4.12.A, 1.1.11.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Greenhouse Management Care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4.12.A, 1.1.11.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History of Horticultu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History of Horticultu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2866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are horticultural careers necessar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are horticultural careers connected to other agricultural career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types of commodities are produced in horticultural career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are the skills required for a horticultural career you may be interested i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5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are horticultural careers necessar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are horticultural careers connected to other agricultural career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types of commodities are produced in horticultural career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are the skills required for a horticultural career you may be interested i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2866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are greenhouse management careers necessary in the horticultural career fiel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are the skills required for a greenhouse management career you may be interested i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5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are greenhouse management careers necessary in the horticultural career fiel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are the skills required for a greenhouse management career you may be interested i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2866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influence of Greek and Roman horticulture on modern American horticul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Linnaus significant to modern plant classifica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5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influence of Greek and Roman horticulture on modern American horticul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Linnaus significant to modern plant classific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87630</wp:posOffset>
                </wp:positionV>
                <wp:extent cx="1837690" cy="10375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6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87630</wp:posOffset>
                </wp:positionV>
                <wp:extent cx="1837690" cy="10375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6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87630</wp:posOffset>
                </wp:positionV>
                <wp:extent cx="1837690" cy="10375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6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Greenhouse Management (Unit 2 Safety in Greenhouse Management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486400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3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udents will demonstrate procedures for handling pesticides and utilize general safety practices in the greenhou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udents will demonstrate procedures for handling pesticides and utilize general safety practices in the greenhou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6863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6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4660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types of hazards are encountered in a greenhouse and how can injuries be prevent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types of hazards are encountered in a greenhouse and how can injuries be preven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Types of Greenhouse Haz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Types of Greenhouse Haz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esticide/Chemical Haz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esticide/Chemical Haz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Greenhouse Accident/Injury Preven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Greenhouse Accident/Injury Preven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34378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terms chemical hazard, physical hazard, and biological hazar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are wet floors hazardous to employees in a greenhou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electricity become a hazard in a greenhou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es greenhouse layout affect worker safe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heatstroke a legitimate hazard while working in a greenhous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0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terms chemical hazard, physical hazard, and biological hazar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are wet floors hazardous to employees in a greenhou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electricity become a hazard in a greenhou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es greenhouse layout affect worker safe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heatstroke a legitimate hazard while working in a greenhou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343789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types of chemicals are used in greenhouse operatio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different ways chemicals can enter the human bod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 “ACCESS RESTRICTION” periods vary depending on the type of pesticide appli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must highly sensitive individuals be notified of a pesticide applic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0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types of chemicals are used in greenhouse operatio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different ways chemicals can enter the human bod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 “ACCESS RESTRICTION” periods vary depending on the type of pesticide appli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must highly sensitive individuals be notified of a pesticide applic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343789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evaluate the layout of a greenhouse for safe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it important to label and store chemicals/pesticides correct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How do you know what Personal Protective Equipment is appropriate for a specific situation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determine the most effective bench layout to prevent worker injur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0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evaluate the layout of a greenhouse for safe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it important to label and store chemicals/pesticides correct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How do you know what Personal Protective Equipment is appropriate for a specific situation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determine the most effective bench layout to prevent worker inju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61645</wp:posOffset>
                </wp:positionH>
                <wp:positionV relativeFrom="paragraph">
                  <wp:posOffset>19050</wp:posOffset>
                </wp:positionV>
                <wp:extent cx="1837690" cy="103759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1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19050</wp:posOffset>
                </wp:positionV>
                <wp:extent cx="1837690" cy="103759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1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19050</wp:posOffset>
                </wp:positionV>
                <wp:extent cx="1837690" cy="103759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1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5945</wp:posOffset>
                </wp:positionH>
                <wp:positionV relativeFrom="paragraph">
                  <wp:posOffset>339090</wp:posOffset>
                </wp:positionV>
                <wp:extent cx="6295390" cy="46609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26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OPIC:  Greenhouse Management (Unit 3 Soil &amp; Growth Media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486400" cy="685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3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evaluate the properties of different types of soil &amp; growth med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evaluate the properties of different types of soil &amp; growth med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6863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6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46609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function(s) does soil &amp; growth media provide for plan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function(s) does soil &amp; growth media provide for pla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Natural Soil Components 3.5.12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Natural Soil Components 3.5.1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Growth Med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Growth M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oil Mixing &amp; Mod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oil Mixing &amp; Mod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343789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are the basic components found in common soi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sand, silt, and clay partic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organic matter such a critical component to a soi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 soil organisms improve soil/plant health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0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are the basic components found in common soi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sand, silt, and clay partic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organic matter such a critical component to a soi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 soil organisms improve soil/plant healt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343789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describe the major functions of a plant growth medi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properties of vermiculite, perlite, sand, and pea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use rockwool and clay pebbles as a growth media in a greenhou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es the pH of a growth media affect cation exchange capaci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0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describe the major functions of a plant growth medi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properties of vermiculite, perlite, sand, and pea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use rockwool and clay pebbles as a growth media in a greenhou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es the pH of a growth media affect cation exchange capaci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343789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it advantageous for some greenhouse managers to mix their own soil instead of buying i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are some of the risks associated with mixing your own growth medi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must a manufactured soil be sterilized before it is us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a greenhouse manager evaluate whether or not to mix their own soi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0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it advantageous for some greenhouse managers to mix their own soil instead of buying i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are some of the risks associated with mixing your own growth medi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must a manufactured soil be sterilized before it is us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a greenhouse manager evaluate whether or not to mix their own soi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1645</wp:posOffset>
                </wp:positionH>
                <wp:positionV relativeFrom="paragraph">
                  <wp:posOffset>80010</wp:posOffset>
                </wp:positionV>
                <wp:extent cx="1837690" cy="103759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6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5755</wp:posOffset>
                </wp:positionH>
                <wp:positionV relativeFrom="paragraph">
                  <wp:posOffset>80010</wp:posOffset>
                </wp:positionV>
                <wp:extent cx="1837690" cy="103759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6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3155</wp:posOffset>
                </wp:positionH>
                <wp:positionV relativeFrom="paragraph">
                  <wp:posOffset>80010</wp:posOffset>
                </wp:positionV>
                <wp:extent cx="1837690" cy="10375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6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61645</wp:posOffset>
                </wp:positionH>
                <wp:positionV relativeFrom="paragraph">
                  <wp:posOffset>-3810</wp:posOffset>
                </wp:positionV>
                <wp:extent cx="6295390" cy="46609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0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OPIC:  Greenhouse Management (Unit 4 Plant Taxonomy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486400" cy="6858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3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use knowledge of plant classification to identify common greenhouse pla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use knowledge of plant classification to identify common greenhouse pl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686300" cy="9144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6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46609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knowing how to identify a plants in a greenhouse important to a greenhouse mang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knowing how to identify a plants in a greenhouse important to a greenhouse mang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Need for Plant Taxonom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Need for Plant Taxono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Basic plant taxonom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Basic plant taxono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Binomial plant nomencl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Binomial plant nomencl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34378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a universal system of naming plants necessar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incorrect plant identification lead to financial loss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it important for a greenhouse manager to know common and scientific names of plan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0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a universal system of naming plants necessar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incorrect plant identification lead to financial loss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it important for a greenhouse manager to know common and scientific names of plan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34378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es the hierarchy of plant taxonomy different than that of animal taxonom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are plants grouped into a specific Plant Fami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is meant by a plant cultiva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0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es the hierarchy of plant taxonomy different than that of animal taxonom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are plants grouped into a specific Plant Fami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is meant by a plant cultiva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34378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as the binomial system of plant nomenclature used today develop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terms genus and spec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a species sometimes provide geographical information about a particular pla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is a scientific plant name correctly displayed using the genus and species of the pla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0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as the binomial system of plant nomenclature used today develop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terms genus and spec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a species sometimes provide geographical information about a particular pla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is a scientific plant name correctly displayed using the genus and species of the pla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61645</wp:posOffset>
                </wp:positionH>
                <wp:positionV relativeFrom="paragraph">
                  <wp:posOffset>80010</wp:posOffset>
                </wp:positionV>
                <wp:extent cx="1837690" cy="103759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6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95755</wp:posOffset>
                </wp:positionH>
                <wp:positionV relativeFrom="paragraph">
                  <wp:posOffset>80010</wp:posOffset>
                </wp:positionV>
                <wp:extent cx="1837690" cy="1037590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6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53155</wp:posOffset>
                </wp:positionH>
                <wp:positionV relativeFrom="paragraph">
                  <wp:posOffset>80010</wp:posOffset>
                </wp:positionV>
                <wp:extent cx="1837690" cy="1037590"/>
                <wp:effectExtent l="0" t="0" r="0" b="0"/>
                <wp:wrapNone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6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61645</wp:posOffset>
                </wp:positionH>
                <wp:positionV relativeFrom="paragraph">
                  <wp:posOffset>-3810</wp:posOffset>
                </wp:positionV>
                <wp:extent cx="6295390" cy="46609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-0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Greenhouse Management (Unit 5 Greenhouse Layout and Design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486400" cy="6858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3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udents will analyze greenhouse operations and use principles of greenhouse design to make educated decision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udents will analyze greenhouse operations and use principles of greenhouse design to make educated decision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686300" cy="9144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6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46609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careful planning essential to the financial success of a greenhouse opera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careful planning essential to the financial success of a greenhouse oper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Basic Greenhouse Stru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Basic Greenhouse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Greenhouse Layout/Desi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Greenhouse Layout/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Greenhouse Equipment/Contr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Greenhouse Equipment/Contr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4237990"/>
                <wp:effectExtent l="0" t="0" r="0" b="0"/>
                <wp:wrapNone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evan-span greenhouses with Quonset style greenhou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connected and free-standing greenhou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are purlins significant to the structural integrity of a greenhou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do greenhouses use as little framing materials as possib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3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evan-span greenhouses with Quonset style greenhou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connected and free-standing greenhou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are purlins significant to the structural integrity of a greenhou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do greenhouses use as little framing materials as possib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4237990"/>
                <wp:effectExtent l="0" t="0" r="0" b="0"/>
                <wp:wrapNone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determine the best location to build a greenhou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determine the best style of greenhouse to use for a specific greenhouse oper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evaluate greenhouse coverings and choose the most appropriate type for a specific greenhouse oper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factors affect how growth benches will be arranged in a greenhou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3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determine the best location to build a greenhou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determine the best style of greenhouse to use for a specific greenhouse oper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evaluate greenhouse coverings and choose the most appropriate type for a specific greenhouse oper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factors affect how growth benches will be arranged in a greenhou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423799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determine if supplemental lighting is necessary in a greenhou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ventilation necessary in a greenhou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What purposes do misting systems serve for plants in a greenhouse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es greenhouse design affect greenhouse temperature/ventilation contr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panel ventilation with drip-pad cooling system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are computers being utilized in modern greenhouse operation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3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determine if supplemental lighting is necessary in a greenhou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ventilation necessary in a greenhou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What purposes do misting systems serve for plants in a greenhouse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es greenhouse design affect greenhouse temperature/ventilation contr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panel ventilation with drip-pad cooling system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are computers being utilized in modern greenhouse operatio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61645</wp:posOffset>
                </wp:positionH>
                <wp:positionV relativeFrom="paragraph">
                  <wp:posOffset>3810</wp:posOffset>
                </wp:positionV>
                <wp:extent cx="1837690" cy="1037590"/>
                <wp:effectExtent l="0" t="0" r="0" b="0"/>
                <wp:wrapNone/>
                <wp:docPr id="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0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5755</wp:posOffset>
                </wp:positionH>
                <wp:positionV relativeFrom="paragraph">
                  <wp:posOffset>3810</wp:posOffset>
                </wp:positionV>
                <wp:extent cx="1837690" cy="1037590"/>
                <wp:effectExtent l="0" t="0" r="0" b="0"/>
                <wp:wrapNone/>
                <wp:docPr id="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0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3155</wp:posOffset>
                </wp:positionH>
                <wp:positionV relativeFrom="paragraph">
                  <wp:posOffset>3810</wp:posOffset>
                </wp:positionV>
                <wp:extent cx="1837690" cy="1037590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0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  <w:t>TOPIC:  Greenhouse Management (Unit 6 Pest/Disease Control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486400" cy="6858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3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udents will demonstrate knowledge of common greenhouse pests/disease as well as method of contro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udents will demonstrate knowledge of common greenhouse pests/disease as well as method of contro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686300" cy="9144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6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466090"/>
                <wp:effectExtent l="0" t="0" r="0" b="0"/>
                <wp:wrapNone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proper sanitation essential to control greenhouse pests/diseas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proper sanitation essential to control greenhouse pests/disea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est/Disease Identifi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5.12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est/Disease Identifi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5.1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est Prevention and Contr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5.12.C, 4.9.12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est Prevention and Contr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5.12.C, 4.9.1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Integrated Pest Management (IP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5.12.C, 4.9.12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Integrated Pest Management (IP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5.12.C, 4.9.12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4352290"/>
                <wp:effectExtent l="0" t="0" r="0" b="0"/>
                <wp:wrapNone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insects be identified by the type of mouth structure they hav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are common symptoms that there is a pest/disease problem in a greenhou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a greenhouse manager determine if plant death is a result of pests or plant disea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is the current risk for invasive species in Pennsylvania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types of invasive plant species is Pennsylvania currently dealing with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42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insects be identified by the type of mouth structure they hav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are common symptoms that there is a pest/disease problem in a greenhou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a greenhouse manager determine if plant death is a result of pests or plant disea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is the current risk for invasive species in Pennsylvania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types of invasive plant species is Pennsylvania currently dealing wit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435229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a greenhouse manager plan for plant pest/disease preven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terms pesticide, herbicide, insecticide, rodenticide, and fungicid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it important to keep greenhouse crops off of the floo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workers prevent the spread of disease throughout a greenhouse oper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over-watering plants allow for pests and disease to grow in a greenhou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routine monitoring important to disease/pest preven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42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a greenhouse manager plan for plant pest/disease preven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terms pesticide, herbicide, insecticide, rodenticide, and fungicid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it important to keep greenhouse crops off of the floo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workers prevent the spread of disease throughout a greenhouse oper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over-watering plants allow for pests and disease to grow in a greenhou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routine monitoring important to disease/pest preven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4352290"/>
                <wp:effectExtent l="0" t="0" r="0" b="0"/>
                <wp:wrapNone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5 components of IP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use of IPM with conventional pest management techniqu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What would be included in a complete IPM plan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are the effects of IPM on the environme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are beneficial insects used as part of an IPM pla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42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5 components of IP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use of IPM with conventional pest management techniqu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What would be included in a complete IPM plan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are the effects of IPM on the environme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are beneficial insects used as part of an IPM pla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61645</wp:posOffset>
                </wp:positionH>
                <wp:positionV relativeFrom="paragraph">
                  <wp:posOffset>3810</wp:posOffset>
                </wp:positionV>
                <wp:extent cx="1837690" cy="1037590"/>
                <wp:effectExtent l="0" t="0" r="0" b="0"/>
                <wp:wrapNone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0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95755</wp:posOffset>
                </wp:positionH>
                <wp:positionV relativeFrom="paragraph">
                  <wp:posOffset>3810</wp:posOffset>
                </wp:positionV>
                <wp:extent cx="1837690" cy="103759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0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3155</wp:posOffset>
                </wp:positionH>
                <wp:positionV relativeFrom="paragraph">
                  <wp:posOffset>3810</wp:posOffset>
                </wp:positionV>
                <wp:extent cx="1837690" cy="1037590"/>
                <wp:effectExtent l="0" t="0" r="0" b="0"/>
                <wp:wrapNone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0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  Greenhouse Management (Unit 7 Managing Greenhouse Operations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486400" cy="6858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3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8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udents will analyze greenhouse operations and use principles of greenhouse design to make educated decision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udents will analyze greenhouse operations and use principles of greenhouse design to make educated decision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686300" cy="9144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6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466090"/>
                <wp:effectExtent l="0" t="0" r="0" b="0"/>
                <wp:wrapNone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accurate record-keeping essential to the overall success of a greenhouse opera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accurate record-keeping essential to the overall success of a greenhouse oper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Basic Greenhouse Mana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Basic Greenhouse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lanning and Record-keep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lanning and Record-kee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694690"/>
                <wp:effectExtent l="0" t="0" r="0" b="0"/>
                <wp:wrapNone/>
                <wp:docPr id="8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Employee Mana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Employee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4695190"/>
                <wp:effectExtent l="0" t="0" r="0" b="0"/>
                <wp:wrapNone/>
                <wp:docPr id="9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es a greenhouse manager choose the appropriate container for a specific crop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es a greenhouse manager calculate the space requirements for a specific crop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it critical to know the life cycle of various greenhouse plan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are the factors that affect a greenhouse manager’s decision to purchase various production equipm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9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es a greenhouse manager choose the appropriate container for a specific crop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es a greenhouse manager calculate the space requirements for a specific crop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it critical to know the life cycle of various greenhouse plan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are the factors that affect a greenhouse manager’s decision to purchase various production equip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4695190"/>
                <wp:effectExtent l="0" t="0" r="0" b="0"/>
                <wp:wrapNone/>
                <wp:docPr id="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keeping an accurate and updated record of crop production necessary when managing a greenhou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you prepare a planning production schedule for a specific crop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are production records utilized from one season to the nex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es a greenhouse manager plan the number of plants that will be produced for a specific crop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are income and expense sheets utilized to ensure financial success in a greenhouse oper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9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keeping an accurate and updated record of crop production necessary when managing a greenhou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you prepare a planning production schedule for a specific crop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are production records utilized from one season to the nex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es a greenhouse manager plan the number of plants that will be produced for a specific crop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are income and expense sheets utilized to ensure financial success in a greenhouse oper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4695190"/>
                <wp:effectExtent l="0" t="0" r="0" b="0"/>
                <wp:wrapNone/>
                <wp:docPr id="9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would a greenhouse manager develop a daily employee work schedule to meet production plan deadlin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are the work ethics and habits employees should exhibit for a successful greenhouse oper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How can a greenhouse manager create a positive work atmosphere for employees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are the components of a sound work agreement for employe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knowledge of worker protection laws important to a greenhouse manag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9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would a greenhouse manager develop a daily employee work schedule to meet production plan deadlin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are the work ethics and habits employees should exhibit for a successful greenhouse oper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How can a greenhouse manager create a positive work atmosphere for employees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are the components of a sound work agreement for employe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knowledge of worker protection laws important to a greenhouse manag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61645</wp:posOffset>
                </wp:positionH>
                <wp:positionV relativeFrom="paragraph">
                  <wp:posOffset>-3810</wp:posOffset>
                </wp:positionV>
                <wp:extent cx="1837690" cy="1037590"/>
                <wp:effectExtent l="0" t="0" r="0" b="0"/>
                <wp:wrapNone/>
                <wp:docPr id="9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-0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95755</wp:posOffset>
                </wp:positionH>
                <wp:positionV relativeFrom="paragraph">
                  <wp:posOffset>-3810</wp:posOffset>
                </wp:positionV>
                <wp:extent cx="1837690" cy="1037590"/>
                <wp:effectExtent l="0" t="0" r="0" b="0"/>
                <wp:wrapNone/>
                <wp:docPr id="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-0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3155</wp:posOffset>
                </wp:positionH>
                <wp:positionV relativeFrom="paragraph">
                  <wp:posOffset>-3810</wp:posOffset>
                </wp:positionV>
                <wp:extent cx="1837690" cy="1037590"/>
                <wp:effectExtent l="0" t="0" r="0" b="0"/>
                <wp:wrapNone/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-0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23:43:00Z</dcterms:created>
  <dc:creator>rydbomel</dc:creator>
  <dc:description/>
  <dc:language>en-US</dc:language>
  <cp:lastModifiedBy>seamajon</cp:lastModifiedBy>
  <cp:lastPrinted>2010-08-10T08:08:00Z</cp:lastPrinted>
  <dcterms:modified xsi:type="dcterms:W3CDTF">2010-08-10T12:13:00Z</dcterms:modified>
  <cp:revision>9</cp:revision>
  <dc:subject/>
  <dc:title>TOPIC:</dc:title>
</cp:coreProperties>
</file>