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Horse Industry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 determine the needs of animal agriculture in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 determine the needs of animal agriculture in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nimal agriculture produced in the United Stat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nimal agriculture produced in the United Stat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extent and types of the horse industry in United Stat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extent and types of the horse industry in United Stat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xplain the needs of the horse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 Standards 4.8.10 A, B,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xplain the needs of the horse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 Standards 4.8.10 A, B,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xplain the extent of the horse industry in the United Sta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ompare and contrast the different major areas of the horse industr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xplain the extent of the horse industry in the United Sta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ompare and contrast the different major areas of the horse industry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mpare and contrast the different types of horse operatio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reproductive process of hor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valuate the nutritional needs of hor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xplain the housing needs of hor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ow do you evaluate the best management practices for the horse industry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mpare and contrast the different types of horse operatio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reproductive process of hor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valuate the nutritional needs of hor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xplain the housing needs of hors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ow do you evaluate the best management practices for the horse industry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16:00Z</dcterms:created>
  <dc:creator>rydbomel</dc:creator>
  <dc:description/>
  <dc:language>en-US</dc:language>
  <cp:lastModifiedBy>shawlis</cp:lastModifiedBy>
  <cp:lastPrinted>2010-07-14T08:11:00Z</cp:lastPrinted>
  <dcterms:modified xsi:type="dcterms:W3CDTF">2010-07-14T12:16:00Z</dcterms:modified>
  <cp:revision>2</cp:revision>
  <dc:subject/>
  <dc:title>TOPIC:</dc:title>
</cp:coreProperties>
</file>