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TOPIC: Environmental Requirements for Good Plant Growth 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Key Learning:  Understand the requirements for good plant growth including soil and plant nutrients, light, humidity, temperature, and pest and pollution control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7230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12.6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 xml:space="preserve"> </w:t>
      </w:r>
      <w:r>
        <w:rPr/>
        <w:t xml:space="preserve">Unit Essential Question: How do the elements work together for optimal plant growth?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79375</wp:posOffset>
                </wp:positionV>
                <wp:extent cx="2637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CEPT: Understanding soil texture and compositio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6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CEPT: Understanding soil texture and compositio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79375</wp:posOffset>
                </wp:positionV>
                <wp:extent cx="26377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Understanding soil nutrients available for plant growt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6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Understanding soil nutrients available for plant grow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0</wp:posOffset>
                </wp:positionH>
                <wp:positionV relativeFrom="paragraph">
                  <wp:posOffset>15240</wp:posOffset>
                </wp:positionV>
                <wp:extent cx="42291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1.2pt;width:33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25095</wp:posOffset>
                </wp:positionV>
                <wp:extent cx="2637790" cy="2980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nutrients necessary for plant growth that are provided by the soi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major nutrients and the minor nutrients necessary for optimal plant growth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the soil be tested to measure the amount of nutrients in the soi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ow can the soil be amended to improve nutrient availability to the plants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34.7pt;mso-wrap-distance-left:9.05pt;mso-wrap-distance-right:9.05pt;mso-wrap-distance-top:0pt;mso-wrap-distance-bottom:0pt;margin-top:9.8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the nutrients necessary for plant growth that are provided by the soi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the major nutrients and the minor nutrients necessary for optimal plant growth?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the soil be tested to measure the amount of nutrients in the soi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ow can the soil be amended to improve nutrient availability to the plants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64135</wp:posOffset>
                </wp:positionV>
                <wp:extent cx="2637790" cy="2637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soi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components of soi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types of soi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layers or horizons of soi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bedrock or parent materials of soi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ow can soil types be identified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5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soi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the components of soi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the types of soi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the layers or horizons of soi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the bedrock or parent materials of soi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ow can soil types be identified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18110</wp:posOffset>
                </wp:positionV>
                <wp:extent cx="2637790" cy="10375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rhizosphere, topsoil, subsoil, bedrock, parent material, medium, sand, silt, clay, loam, drainage, organic matter, inorganic matt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9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rhizosphere, topsoil, subsoil, bedrock, parent material, medium, sand, silt, clay, loam, drainage, organic matter, inorganic mat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57150</wp:posOffset>
                </wp:positionV>
                <wp:extent cx="2637790" cy="10375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major elements, minor elements, soil testing, pulling samples, pH, soil acidity, soil alkalinity, lime, sulfur, nitrogen, potassium, phosphoru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major elements, minor elements, soil testing, pulling samples, pH, soil acidity, soil alkalinity, lime, sulfur, nitrogen, potassium, phosphor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48590</wp:posOffset>
                </wp:positionV>
                <wp:extent cx="2637790" cy="8089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Soil ribbon experiment to determine soil textu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1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Soil ribbon experiment to determine soil text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4859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Lab to pull soil samples and test soil for nutrients and pH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1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Lab to pull soil samples and test soil for nutrients and pH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3:37:00Z</dcterms:created>
  <dc:creator>rydbomel</dc:creator>
  <dc:description/>
  <dc:language>en-US</dc:language>
  <cp:lastModifiedBy>byersjoh</cp:lastModifiedBy>
  <cp:lastPrinted>2010-07-15T09:52:00Z</cp:lastPrinted>
  <dcterms:modified xsi:type="dcterms:W3CDTF">2010-07-15T13:53:00Z</dcterms:modified>
  <cp:revision>4</cp:revision>
  <dc:subject/>
  <dc:title>TOPIC:</dc:title>
</cp:coreProperties>
</file>