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Houseplants and Interior Plantscaping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Understand different houseplants and interior plantscaping and how they are used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 xml:space="preserve">Unit Essential Question: What are houseplants and how are they used in the home and business place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w to make a terrariu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w to make a terrari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hat is a terrariu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What are the different types of terrariu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supplies and tools necessary to make a terrariu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steps are necessary to construct a successful terrariu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the terrarium produce its own water cyc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the terrarium properly maintai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hat is a terrariu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What are the different types of terrariu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supplies and tools necessary to make a terrariu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steps are necessary to construct a successful terrariu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the terrarium produce its own water cyc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the terrarium properly maintai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266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terrarium, Wardian case, sphagnum moss, activated charcoal, cacti and succulents, woodland plants, tropical plants, sand art, chloric, whiteflies, mealy bugs, scale insects, honeydew, phototropis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terrarium, Wardian case, sphagnum moss, activated charcoal, cacti and succulents, woodland plants, tropical plants, sand art, chloric, whiteflies, mealy bugs, scale insects, honeydew, phototropis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. Students will construct a terrariu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. Students will construct a terrari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39:00Z</dcterms:created>
  <dc:creator>rydbomel</dc:creator>
  <dc:description/>
  <dc:language>en-US</dc:language>
  <cp:lastModifiedBy>byersjoh</cp:lastModifiedBy>
  <dcterms:modified xsi:type="dcterms:W3CDTF">2010-07-15T17:46:00Z</dcterms:modified>
  <cp:revision>3</cp:revision>
  <dc:subject/>
  <dc:title>TOPIC:</dc:title>
</cp:coreProperties>
</file>