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Vegetable Production - Gardening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What is a vegetable garden and how do you plan and prepare for one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2.6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Unit Essential Question:  How do you plan, prepare, and manage a successful vegetable garden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how to plan and prepare for a vegetable gar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how to plan and prepare for a vegetable ga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how to plant the vegetable gar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how to plant the vegetable ga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4229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2pt;width:33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should a garden site be selec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2. How should vegetable crops be selected for the gard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should a garden be planned out in advance on pap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should the garden soil be prepared for planting seeds and plan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are perennial plants planned with a gard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should a garden site be selec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2. How should vegetable crops be selected for the gard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should a garden be planned out in advance on pape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should the garden soil be prepared for planting seeds and plan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are perennial plants planned with a gard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should garden vegetable seeds and plants be selec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should the garden vegetable seeds and plants be planted in the garden for a successful gard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y is timing of planting important for a successful garde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should garden vegetable seeds and plants be selec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should the garden vegetable seeds and plants be planted in the garden for a successful gard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y is timing of planting important for a successful gard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hardiness, row spacing, raised beds, growing season, spring frost free date, fall frost free date, days to germination, days to harv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hardiness, row spacing, raised beds, growing season, spring frost free date, fall frost free date, days to germination, days to harv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57150</wp:posOffset>
                </wp:positionV>
                <wp:extent cx="2637790" cy="1037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cold hardy, cold tender, seed depth, space between plants in the row, row covers, direct seeding, transplanting, space between row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cold hardy, cold tender, seed depth, space between plants in the row, row covers, direct seeding, transplanting, space between row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Students will select 10 garden vegetable varieties and plan out a garden on paper.  This unit is only studied in the late winter/early spr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Students will select 10 garden vegetable varieties and plan out a garden on paper.  This unit is only studied in the late winter/early sp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48590</wp:posOffset>
                </wp:positionV>
                <wp:extent cx="2637790" cy="9842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8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This entire vegetable garden unit is taught in the spring semester and replaces the fruit trees unit that is only taught in the fall semes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7.5pt;mso-wrap-distance-left:9.05pt;mso-wrap-distance-right:9.05pt;mso-wrap-distance-top:0pt;mso-wrap-distance-bottom:0pt;margin-top:11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This entire vegetable garden unit is taught in the spring semester and replaces the fruit trees unit that is only taught in the fall semes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5:17:00Z</dcterms:created>
  <dc:creator>rydbomel</dc:creator>
  <dc:description/>
  <dc:language>en-US</dc:language>
  <cp:lastModifiedBy>byersjoh</cp:lastModifiedBy>
  <dcterms:modified xsi:type="dcterms:W3CDTF">2010-07-15T15:32:00Z</dcterms:modified>
  <cp:revision>3</cp:revision>
  <dc:subject/>
  <dc:title>TOPIC:</dc:title>
</cp:coreProperties>
</file>