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Pest control and pest control safety.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What is pest control and what is pesticide safety?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 How are pests controlled in a safe manner in the greenhouse and nurser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ests of greenhouse and nursery pl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ests of greenhouse and nursery pl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the safe use of pesticid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the safe use of pestici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hat are the different types of pests of greenhouse and nursery pla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How are pests identified and how is the pest threshold determi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different types of pesticid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each pesticide control the pe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ow should proper pesticide selection be determine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hat are the different types of pests of greenhouse and nursery pla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How are pests identified and how is the pest threshold determi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different types of pesticid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each pesticide control the pe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ow should proper pesticide selection be determine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and how should a pesticide label be properly rea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proper safety procedures for handling chemical pesticid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the first aid response for exposure to the various types of chemical pesticid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and how should a pesticide label be properly rea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proper safety procedures for handling chemical pesticid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the first aid response for exposure to the various types of chemical pesticid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266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esticide, insecticide, miticide, nematocide, fungicide, herbicide, molluscicide, rodenticide, pest, threshold, selective, non-selective, mites, nematodes, mollusks, fumig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esticide, insecticide, miticide, nematocide, fungicide, herbicide, molluscicide, rodenticide, pest, threshold, selective, non-selective, mites, nematodes, mollusks, fumig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toxic, toxicity, oral contact, dermal contact, inhalation, acute toxicity, chronic toxicity, lethal dose, LD50 number, liter, signal words, calibration, non-toxic, first aid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toxic, toxicity, oral contact, dermal contact, inhalation, acute toxicity, chronic toxicity, lethal dose, LD50 number, liter, signal words, calibration, non-toxic, first aid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Pesticide safety video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Pesticide safety video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b activity involving reading and answering questions with a real pesticide lab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b activity involving reading and answering questions with a real pesticide lab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59:00Z</dcterms:created>
  <dc:creator>rydbomel</dc:creator>
  <dc:description/>
  <dc:language>en-US</dc:language>
  <cp:lastModifiedBy>byersjoh</cp:lastModifiedBy>
  <dcterms:modified xsi:type="dcterms:W3CDTF">2010-07-15T17:10:00Z</dcterms:modified>
  <cp:revision>3</cp:revision>
  <dc:subject/>
  <dc:title>TOPIC:</dc:title>
</cp:coreProperties>
</file>