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TOPIC: Houseplants and Interior Plantscaping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Key Learning: Understand different houseplants and interior plantscaping and how they are used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72300</wp:posOffset>
                </wp:positionH>
                <wp:positionV relativeFrom="paragraph">
                  <wp:posOffset>16002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9pt;margin-top:12.6pt;width:8.95pt;height:8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 xml:space="preserve"> </w:t>
      </w:r>
      <w:r>
        <w:rPr/>
        <w:t>Unit Essential Question:  What are houseplants and how are they used in the home and business place?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79375</wp:posOffset>
                </wp:positionV>
                <wp:extent cx="26377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Understanding houseplan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6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Understanding housepla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0155</wp:posOffset>
                </wp:positionH>
                <wp:positionV relativeFrom="paragraph">
                  <wp:posOffset>79375</wp:posOffset>
                </wp:positionV>
                <wp:extent cx="26377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Understanding plantscap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6.2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Understanding plantscap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0</wp:posOffset>
                </wp:positionH>
                <wp:positionV relativeFrom="paragraph">
                  <wp:posOffset>15240</wp:posOffset>
                </wp:positionV>
                <wp:extent cx="42291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0pt;margin-top:1.2pt;width:33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64135</wp:posOffset>
                </wp:positionV>
                <wp:extent cx="2637790" cy="2637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hat are the different types of houseplants in the USA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hat are the uses for houseplant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How are houseplants managed for optimal growth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How are houseplants beneficial to individual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How are houseplants beneficial to interior environments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5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hat are the different types of houseplants in the USA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hat are the uses for houseplant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How are houseplants managed for optimal growth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How are houseplants beneficial to individual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How are houseplants beneficial to interior environments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2637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hat is plantscaping and why is it importan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here is plantscaping commonly use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hy is plantscaping important in many citie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How is plantscaping beneficial to business and societ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How is plantscaping beneficial to the interior environmen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hat is plantscaping and why is it importan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here is plantscaping commonly used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hy is plantscaping important in many citie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How is plantscaping beneficial to business and societ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How is plantscaping beneficial to the interior environmen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118110</wp:posOffset>
                </wp:positionV>
                <wp:extent cx="2637790" cy="10375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drench/let dry, drench/let dry slightly, keep media constantly moist, artificial lighting, humidity, aphids, Botrytis, mildew, soluble fertilizer, housepla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9.3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drench/let dry, drench/let dry slightly, keep media constantly moist, artificial lighting, humidity, aphids, Botrytis, mildew, soluble fertilizer, housepla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57150</wp:posOffset>
                </wp:positionV>
                <wp:extent cx="2637790" cy="10375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 ease of growth, hanging basket, dish garden, indoor planter, soil mixture, direct planting, double potting, direct sun, partial sun or weak sun, indirect or filtered light, plantscaping, atriu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4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 ease of growth, hanging basket, dish garden, indoor planter, soil mixture, direct planting, double potting, direct sun, partial sun or weak sun, indirect or filtered light, plantscaping, atriu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48590</wp:posOffset>
                </wp:positionV>
                <wp:extent cx="2637790" cy="8089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Students will view and work with houseplants in the greenhouse and classroo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1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Students will view and work with houseplants in the greenhouse and classroo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48590</wp:posOffset>
                </wp:positionV>
                <wp:extent cx="2637790" cy="8089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Students will view and work with houseplants in the greenhouse and classroo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1.7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Students will view and work with houseplants in the greenhouse and classroo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7:35:00Z</dcterms:created>
  <dc:creator>rydbomel</dc:creator>
  <dc:description/>
  <dc:language>en-US</dc:language>
  <cp:lastModifiedBy>byersjoh</cp:lastModifiedBy>
  <dcterms:modified xsi:type="dcterms:W3CDTF">2010-07-15T17:35:00Z</dcterms:modified>
  <cp:revision>2</cp:revision>
  <dc:subject/>
  <dc:title>TOPIC:</dc:title>
</cp:coreProperties>
</file>