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>TOPIC: Plant Propagation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Key Learning: Understand the different ways that plants can be propagated and how the plant are correctly propagated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2.6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  <w:t xml:space="preserve"> </w:t>
      </w:r>
      <w:r>
        <w:rPr/>
        <w:t>Unit Essential Question: How are plants propagated?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ropagating with see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ropagating with see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79375</wp:posOffset>
                </wp:positionV>
                <wp:extent cx="26377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CEPT: Understanding propagation methods- cutting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6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CEPT: Understanding propagation methods- cutt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4229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2pt;width:33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1645</wp:posOffset>
                </wp:positionH>
                <wp:positionV relativeFrom="paragraph">
                  <wp:posOffset>64135</wp:posOffset>
                </wp:positionV>
                <wp:extent cx="2637790" cy="275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se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seeds mad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parts of the se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the function of each part of the se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seeds properly start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y is proper seed management importan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16.7pt;mso-wrap-distance-left:9.05pt;mso-wrap-distance-right:9.05pt;mso-wrap-distance-top:0pt;mso-wrap-distance-bottom:0pt;margin-top:5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se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seeds mad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parts of the se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the function of each part of the se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seeds properly start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y is proper seed management importan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3175</wp:posOffset>
                </wp:positionV>
                <wp:extent cx="2637790" cy="2637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on Essential Ques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cutt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are cuttings mad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perenni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annu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rooting hormo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 are cuttings used for plant propag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07.7pt;mso-wrap-distance-left:9.05pt;mso-wrap-distance-right:9.05pt;mso-wrap-distance-top:0pt;mso-wrap-distance-bottom:0pt;margin-top:0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on Essential Ques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a cutt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are cuttings mad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perenni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annu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rooting hormo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 are cuttings used for plant propag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                            </w:t>
      </w:r>
      <w:r>
        <w:rPr/>
        <w:tab/>
        <w:tab/>
        <w:tab/>
        <w:tab/>
        <w:tab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18110</wp:posOffset>
                </wp:positionV>
                <wp:extent cx="2637790" cy="1151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propagate, pollination, tissue culture, hybrids, self-pollination, cross-pollination, varieties, seed coat, endosperm, embryo, embryonic plant, germination, primed seeds, indirect seeding, direct seeding, transplan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9.3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propagate, pollination, tissue culture, hybrids, self-pollination, cross-pollination, varieties, seed coat, endosperm, embryo, embryonic plant, germination, primed seeds, indirect seeding, direct seeding, transplan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4455</wp:posOffset>
                </wp:positionH>
                <wp:positionV relativeFrom="paragraph">
                  <wp:posOffset>57150</wp:posOffset>
                </wp:positionV>
                <wp:extent cx="2637790" cy="10375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bulary: cuttings, perennials, annuals, callus, terminal, rooting media, rooting hormone, transpiration, leaf-cuttings, leaf-bud cuttings, root cuttings, roo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ocabulary: cuttings, perennials, annuals, callus, terminal, rooting media, rooting hormone, transpiration, leaf-cuttings, leaf-bud cuttings, root cuttings, roo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Seed depth planting lab and seed dissection la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Seed depth planting lab and seed dissection l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8590</wp:posOffset>
                </wp:positionV>
                <wp:extent cx="26377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Info: Lab for making plant cuttings from available pl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11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Info: Lab for making plant cuttings from available pla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12:00Z</dcterms:created>
  <dc:creator>rydbomel</dc:creator>
  <dc:description/>
  <dc:language>en-US</dc:language>
  <cp:lastModifiedBy>byersjoh</cp:lastModifiedBy>
  <dcterms:modified xsi:type="dcterms:W3CDTF">2010-07-15T14:23:00Z</dcterms:modified>
  <cp:revision>4</cp:revision>
  <dc:subject/>
  <dc:title>TOPIC:</dc:title>
</cp:coreProperties>
</file>