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Fruit tree production in Pennsylvania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What are the types of fruit trees grown in Pennsylvania?  How are different tree fruits identified?  How is tree fruit production important to the nursery and fruit industr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 Why is fruit tree production important in Pennsylvania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Understanding the benefits of fruit tre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Understanding the benefits of fruit tre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fruit tree production affect the human food supp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fruit tree industry have an impact on the economy and socie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fruit tree production provide benefits/challenges for the environ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fruit tree production affect the human food supp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the fruit tree industry have an impact on the economy and socie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fruit tree production provide benefits/challenges for the environ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fresh fruit market, canneries, fruit pulp, ag-tourism, erosion control, roadside market, farmer’s market, migrant labor, chemical pest contr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fresh fruit market, canneries, fruit pulp, ag-tourism, erosion control, roadside market, farmer’s market, migrant labor, chemical pest contr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This unit is taught only in the fall semester.  The vegetable garden unit is taught in the place of this unit only in the spring seme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This unit is taught only in the fall semester.  The vegetable garden unit is taught in the place of this unit only in the spring seme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6:45:00Z</dcterms:created>
  <dc:creator>rydbomel</dc:creator>
  <dc:description/>
  <dc:language>en-US</dc:language>
  <cp:lastModifiedBy>byersjoh</cp:lastModifiedBy>
  <dcterms:modified xsi:type="dcterms:W3CDTF">2010-07-15T16:56:00Z</dcterms:modified>
  <cp:revision>3</cp:revision>
  <dc:subject/>
  <dc:title>TOPIC:</dc:title>
</cp:coreProperties>
</file>