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Parts of the Plant and Their Functions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Key Learning: Understand the different parts of the plant and how each part of the plant functions to make a plant grow and perform well for production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Unit Essential Question:  How do the parts of the plant function in order to cause the plant to grow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Understanding plant root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Understanding plant roo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plant flow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plant flow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plant roo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function of the plant roo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does the root anchor the plant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he root store plant foo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does the root absorb water and nutrients and conduct them to the stem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a plant roo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function of the plant roo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does the root anchor the plant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the root store plant foo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does the root absorb water and nutrients and conduct them to the stem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plant flow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function of the flow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parts of the flow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he plant reproduce from the flow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does the flower attract pollinator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plant flow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function of the flow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parts of the flow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the plant reproduce from the flow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does the flower attract pollinator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root cap, root hairs, fibrous root, tap roo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root cap, root hairs, fibrous root, tap r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pollination, complete flower, incomplete flower, sepal, petal, stamen, pistil, ovule, nectar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pollination, complete flower, incomplete flower, sepal, petal, stamen, pistil, ovule, nectar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Lab activity that involves identifying the parts of live plants in the greenhou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Lab activity that involves identifying the parts of live plants in the greenho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Lab activity that involves viewing and identifying plant parts with the microscope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Lab activity that involves viewing and identifying plant parts with the microscope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24:00Z</dcterms:created>
  <dc:creator>rydbomel</dc:creator>
  <dc:description/>
  <dc:language>en-US</dc:language>
  <cp:lastModifiedBy>byersjoh</cp:lastModifiedBy>
  <dcterms:modified xsi:type="dcterms:W3CDTF">2010-07-15T13:35:00Z</dcterms:modified>
  <cp:revision>3</cp:revision>
  <dc:subject/>
  <dc:title>TOPIC:</dc:title>
</cp:coreProperties>
</file>