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Types of Decorative Arrangements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Key Learning: What are some types of decorative arrangements and how are they made?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23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12.6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>Unit Essential Question:  How are marketable decorative arrangements produced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79375</wp:posOffset>
                </wp:positionV>
                <wp:extent cx="2637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Fresh flower centerpie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6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Fresh flower centerpie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79375</wp:posOffset>
                </wp:positionV>
                <wp:extent cx="26377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6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15240</wp:posOffset>
                </wp:positionV>
                <wp:extent cx="42291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.2pt;width:33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4135</wp:posOffset>
                </wp:positionV>
                <wp:extent cx="2637790" cy="2637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are the necessary supplies to make a fresh flower centerpiec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are the necessary tools for making a fresh flower centerpiec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are the procedures for making a marketable fresh flower centerpiec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y are uniform floral arrangement standards important in the industr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5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are the necessary supplies to make a fresh flower centerpiec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are the necessary tools for making a fresh flower centerpiec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are the procedures for making a marketable fresh flower centerpiec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y are uniform floral arrangement standards important in the industr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8110</wp:posOffset>
                </wp:positionV>
                <wp:extent cx="2637790" cy="15557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55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carnation, baby’s breath, Baker’s fern, Oasis floral foam, designer bowl, balance, focal point, proportion, scale, accent, repetition, rhythm, harmony, unity, line flowers, massing flowers, form flowers, filler flow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22.5pt;mso-wrap-distance-left:9.05pt;mso-wrap-distance-right:9.05pt;mso-wrap-distance-top:0pt;mso-wrap-distance-bottom:0pt;margin-top:9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carnation, baby’s breath, Baker’s fern, Oasis floral foam, designer bowl, balance, focal point, proportion, scale, accent, repetition, rhythm, harmony, unity, line flowers, massing flowers, form flowers, filler flow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57150</wp:posOffset>
                </wp:positionV>
                <wp:extent cx="2637790" cy="10375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48590</wp:posOffset>
                </wp:positionV>
                <wp:extent cx="2637790" cy="8089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1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26670</wp:posOffset>
                </wp:positionV>
                <wp:extent cx="2637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Each student will make a fresh flower centerpiece.  This unit is only studied in the spring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2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Each student will make a fresh flower centerpiece.  This unit is only studied in the spring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5:06:00Z</dcterms:created>
  <dc:creator>rydbomel</dc:creator>
  <dc:description/>
  <dc:language>en-US</dc:language>
  <cp:lastModifiedBy>byersjoh</cp:lastModifiedBy>
  <dcterms:modified xsi:type="dcterms:W3CDTF">2010-07-15T15:16:00Z</dcterms:modified>
  <cp:revision>3</cp:revision>
  <dc:subject/>
  <dc:title>TOPIC:</dc:title>
</cp:coreProperties>
</file>