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Pest Control and Pest Control Safety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Key Learning: What is integrated pest management and biological control of plant pests and disease?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7230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12.6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 xml:space="preserve"> </w:t>
      </w:r>
      <w:r>
        <w:rPr/>
        <w:t>Unit Essential Question:  Why is integrated pest management used and what are the different ways of using integrated pest management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79375</wp:posOffset>
                </wp:positionV>
                <wp:extent cx="2637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Understanding IP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6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Understanding I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79375</wp:posOffset>
                </wp:positionV>
                <wp:extent cx="26377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6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0</wp:posOffset>
                </wp:positionH>
                <wp:positionV relativeFrom="paragraph">
                  <wp:posOffset>15240</wp:posOffset>
                </wp:positionV>
                <wp:extent cx="42291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1.2pt;width:33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17475</wp:posOffset>
                </wp:positionV>
                <wp:extent cx="2637790" cy="275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en did IPM start and wh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y is IPM gaining popularit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How is IPM used in pest contro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are examples of IPM practices with greenhouse and nursery plant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are IPM practices beneficial to the producer, consumer, crop, and environm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can IPM strategies reduce dependence on chemical pest contro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16.7pt;mso-wrap-distance-left:9.05pt;mso-wrap-distance-right:9.05pt;mso-wrap-distance-top:0pt;mso-wrap-distance-bottom:0pt;margin-top:9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en did IPM start and wh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y is IPM gaining popularit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How is IPM used in pest contro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are examples of IPM practices with greenhouse and nursery plant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are IPM practices beneficial to the producer, consumer, crop, and environm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can IPM strategies reduce dependence on chemical pest contro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2637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2637790" cy="10375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Integrated Pest Management(IPM), integrated, chemical-free, resistant, repellant, parasitizing, pest life cycle, crop rotation, beneficials, toleran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Integrated Pest Management(IPM), integrated, chemical-free, resistant, repellant, parasitizing, pest life cycle, crop rotation, beneficials, tolera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57150</wp:posOffset>
                </wp:positionV>
                <wp:extent cx="2637790" cy="10375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48590</wp:posOffset>
                </wp:positionV>
                <wp:extent cx="2637790" cy="8089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Video on IP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1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Video on IP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4859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1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7:11:00Z</dcterms:created>
  <dc:creator>rydbomel</dc:creator>
  <dc:description/>
  <dc:language>en-US</dc:language>
  <cp:lastModifiedBy>byersjoh</cp:lastModifiedBy>
  <cp:lastPrinted>2010-07-15T13:21:00Z</cp:lastPrinted>
  <dcterms:modified xsi:type="dcterms:W3CDTF">2010-07-15T17:22:00Z</dcterms:modified>
  <cp:revision>4</cp:revision>
  <dc:subject/>
  <dc:title>TOPIC:</dc:title>
</cp:coreProperties>
</file>