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Tractor Safety 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Key Learning: Understand the importance and skills for tractor safety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2.6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 xml:space="preserve">Unit Essential Question: Why are correct safety procedures essential for safe tractor operation?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types of tractors and related equi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types of tractors and related equi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safe tractor oper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safe tractor oper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15240</wp:posOffset>
                </wp:positionV>
                <wp:extent cx="4229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.2pt;width:33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2637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are the different types of tractor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situations in greenhouse and nursery production are tractors us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hat types of attached equipment may be used with a tractor in a greenhouse or nursery situ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How can information be obtained to better understand the type of equipment that is going to be operated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are the different types of tractor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situations in greenhouse and nursery production are tractors us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hat types of attached equipment may be used with a tractor in a greenhouse or nursery situ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How can information be obtained to better understand the type of equipment that is going to be operated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should be done before even boarding the tracto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should be done once in the tractor sea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should be done while operating the tracto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should be done when operation of the tractor is comple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f and when should a seat belt be us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es driver age, health, and experience affect safety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should be done before even boarding the tracto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should be done once in the tractor sea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should be done while operating the tractor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should be done when operation of the tractor is comple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If and when should a seat belt be us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es driver age, health, and experience affect safety?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1037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narrow front, wide front, industrial, residential, agricultural, horsepower, front end loader, mower, plow, snowplow, roto-tiller, post hole driller, roller, spray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narrow front, wide front, industrial, residential, agricultural, horsepower, front end loader, mower, plow, snowplow, roto-tiller, post hole driller, roller, spray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3810</wp:posOffset>
                </wp:positionV>
                <wp:extent cx="2637790" cy="12661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safety check, parking brake, brake, clutch, gear shift, high and low range, seat belt, ROPS(roll over protection structure), lights, PTO(power take off), hydraulics, center of gravity, blind spo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7pt;mso-wrap-distance-left:9.05pt;mso-wrap-distance-right:9.05pt;mso-wrap-distance-top:0pt;mso-wrap-distance-bottom:0pt;margin-top:0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safety check, parking brake, brake, clutch, gear shift, high and low range, seat belt, ROPS(roll over protection structure), lights, PTO(power take off), hydraulics, center of gravity, blind spo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.- Tractor safety vide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.- Tractor safety vide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Each student receives the opportunity to safely operate a tractor at the schoo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Each student receives the opportunity to safely operate a tractor at the schoo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7:46:00Z</dcterms:created>
  <dc:creator>rydbomel</dc:creator>
  <dc:description/>
  <dc:language>en-US</dc:language>
  <cp:lastModifiedBy>byersjoh</cp:lastModifiedBy>
  <dcterms:modified xsi:type="dcterms:W3CDTF">2010-07-15T18:03:00Z</dcterms:modified>
  <cp:revision>3</cp:revision>
  <dc:subject/>
  <dc:title>TOPIC:</dc:title>
</cp:coreProperties>
</file>