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arts of the Plant and Their Function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Understand the different parts of the plant and how each part of the plant functions to make a plant grow and perform well for production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How do the parts of the plant function in order to cause the plant to grow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lant lea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lant lea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lant st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lant s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plant leaf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unction of the leaf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parts of the leaf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leaf work in producing food for the pl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healthy leaves essential for optimum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plant leaf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function of the leaf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parts of the leaf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leaf work in producing food for the pl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healthy leaves essential for optimum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plant 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unction of the plant 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parts of the plant 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plant stem support the plant and transport food, nutrients, and water throughout the pl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plant 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function of the plant 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parts of the plant 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plant stem support the plant and transport food, nutrients, and water throughout the pl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ip, margin, veins, midrib, spine, base, petiole, epidermis, guard cells, stoma, transpire, chlorophyll, chloroplasts, photosynthesis, gluco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ip, margin, veins, midrib, spine, base, petiole, epidermis, guard cells, stoma, transpire, chlorophyll, chloroplasts, photosynthesis, gluco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lenticels, bud scale scars, leaf scars, xylem, phloem, cambium, monocot, dic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lenticels, bud scale scars, leaf scars, xylem, phloem, cambium, monocot, dic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activity that involves identifying the parts of live plants in the greenho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activity that involves identifying the parts of live plants in the green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activity that involves viewing and identifying plant parts with the microsco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activity that involves viewing and identifying plant parts with the microsco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05:00Z</dcterms:created>
  <dc:creator>rydbomel</dc:creator>
  <dc:description/>
  <dc:language>en-US</dc:language>
  <cp:lastModifiedBy>byersjoh</cp:lastModifiedBy>
  <dcterms:modified xsi:type="dcterms:W3CDTF">2010-07-15T13:21:00Z</dcterms:modified>
  <cp:revision>3</cp:revision>
  <dc:subject/>
  <dc:title>TOPIC:</dc:title>
</cp:coreProperties>
</file>