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Environmental Requirements for Good Plant Growth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ey Learning: Understand the requirements for good plant growth including soil and plant nutrients, light, humidity, temperature, and pest and pollution control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 How do the elements work together for optimal plant growth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alternative plant med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alternative plant med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environmental factors for plant grow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environmental factors for plant grow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25095</wp:posOffset>
                </wp:positionV>
                <wp:extent cx="2637790" cy="275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lternative plant media and what is its purpo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different types of plant media and how are they us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plant media be identifi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specific uses for the specific types of plant medi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does the type of plant media effect plant growth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9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lternative plant media and what is its purpo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different types of plant media and how are they us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plant media be identifi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specific uses for the specific types of plant medi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does the type of plant media effect plant growth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125095</wp:posOffset>
                </wp:positionV>
                <wp:extent cx="2637790" cy="2752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light effect plant grow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emperature effect plant grow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pest control effect plant grow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pollution control effect plant grow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can environmental factors be managed for optimal plant growth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9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light effect plant grow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temperature effect plant grow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pest control effect plant grow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pollution control effect plant grow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can environmental factors be managed for optimal plant growth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erlite, sphagnum moss, peat moss, vermiculite, potting soil, slow release fertiliz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erlite, sphagnum moss, peat moss, vermiculite, potting soil, slow release fertiliz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short day plants, long day plants, indifferent plants, photoperiodism, humidity, relative humidity, girdle, carbon diox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short day plants, long day plants, indifferent plants, photoperiodism, humidity, relative humidity, girdle, carbon diox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Lab involving planting seeds in different types of media and comparing the results on plant grow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a I.D. la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Lab involving planting seeds in different types of media and comparing the results on plant grow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a I.D. l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54:00Z</dcterms:created>
  <dc:creator>rydbomel</dc:creator>
  <dc:description/>
  <dc:language>en-US</dc:language>
  <cp:lastModifiedBy>byersjoh</cp:lastModifiedBy>
  <dcterms:modified xsi:type="dcterms:W3CDTF">2010-07-15T14:07:00Z</dcterms:modified>
  <cp:revision>3</cp:revision>
  <dc:subject/>
  <dc:title>TOPIC:</dc:title>
</cp:coreProperties>
</file>