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Irrigation Technology/Soil &amp; Water Mgmt. (Unit 1 Introduction &amp; Basic Skills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understand the basic goals of landscape water management and basic mathematical principles needed for the cour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understand the basic goals of landscape water management and basic mathematical principles needed for the cour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7807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basic mathematical skills needed to manage landscape wat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he basic mathematical skills needed to manage landscape wa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it Conver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it Conver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Empirical vs Theoretical Equ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Empirical vs Theoretical Equ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Using an Engineer’s S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Using an Engineer’s S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what a unit conversion 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Calculate unit conversions from Metric to English units and from volume to depth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what a unit conversion 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Calculate unit conversions from Metric to English units and from volume to depth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empirical equations with theoretical equa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y common equations as either empirical or theoretical.  Describe how the equation is u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empirical equations with theoretical equa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y common equations as either empirical or theoretical.  Describe how the equation is u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how the inch is incremented on the various sca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Measure a specified distance using a specified sca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how the inch is incremented on the various sca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Measure a specified distance using a specified sca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, unit conversion, English Standard Unit, Metric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it, unit conversion, English Standard Unit, Metric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pirical equation, theoretical eq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mpirical equation, theoretical eq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ale, engineer’s s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ale, engineer’s s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25730</wp:posOffset>
                </wp:positionV>
                <wp:extent cx="6295390" cy="466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Problem Sheet 2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Problem Sheet 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Irrigation Technology/Soil &amp; Water Mgmt. (Unit 2 Soil and Plants/Hydrologic Cycle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understand the relationship between soil and plants as well as the dynamics of the Earth’s water resour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understand the relationship between soil and plants as well as the dynamics of the Earth’s water resour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preserving Earth’s water resources so import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preserving Earth’s water resources so import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haracteristics of So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haracteristics of So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oil Relationshi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oil Relations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Plant Water Ne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Plant Water N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significance of parent material to a soil’s develop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relationship between soil water and plant sustainabil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Compare and contrast the terms hygroscopic water, field capacity, wilting point, and permanent wilting poi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significance of parent material to a soil’s develop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relationship between soil water and plant sustainabil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 Compare and contrast the terms hygroscopic water, field capacity, wilting point, and permanent wilting poi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relationship between soil volume, mass, and particle siz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lculate Particle Density, Bulk Density, Porosity, and Mass Wetn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relationship between soil volume, mass, and particle siz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alculate Particle Density, Bulk Density, Porosity, and Mass Wetn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evaporation and transpir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potential evapotranspiration rate and actual evapotranspiration ra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lculate actual evapotranspiration 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evaporation and transpir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potential evapotranspiration rate and actual evapotranspiration ra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alculate actual evapotranspiration 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1645</wp:posOffset>
                </wp:positionH>
                <wp:positionV relativeFrom="paragraph">
                  <wp:posOffset>41910</wp:posOffset>
                </wp:positionV>
                <wp:extent cx="1837690" cy="138049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il, parent material, soil texture, capillary water, hygroscopic water, field capacity, saturation, permanent wilting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il, parent material, soil texture, capillary water, hygroscopic water, field capacity, saturation, permanent wilting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755</wp:posOffset>
                </wp:positionH>
                <wp:positionV relativeFrom="paragraph">
                  <wp:posOffset>41910</wp:posOffset>
                </wp:positionV>
                <wp:extent cx="1837690" cy="13804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cle density, bulk density, porosity, mass wet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icle density, bulk density, porosity, mass wet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3155</wp:posOffset>
                </wp:positionH>
                <wp:positionV relativeFrom="paragraph">
                  <wp:posOffset>41910</wp:posOffset>
                </wp:positionV>
                <wp:extent cx="1837690" cy="138049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piration, evaporation, crop coefficient, actual evapotranspiration rate, potential evapotranspiration r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nspiration, evaporation, crop coefficient, actual evapotranspiration rate, potential evapotranspiration r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1645</wp:posOffset>
                </wp:positionH>
                <wp:positionV relativeFrom="paragraph">
                  <wp:posOffset>125730</wp:posOffset>
                </wp:positionV>
                <wp:extent cx="6295390" cy="46609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Problem Sheet 3-1, Problem Sheet 3-2, Problem Sheet 4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Problem Sheet 3-1, Problem Sheet 3-2, Problem Sheet 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Irrigation Technology/Soil &amp; Water Mgmt. (Unit 2 Soil and Plants/Hydrologic Cycle continued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understand the relationship between soil and plants as well as the dynamics of the Earth’s water resour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understand the relationship between soil and plants as well as the dynamics of the Earth’s water resour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preserving Earth’s water resources so import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preserving Earth’s water resources so import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Hydrologic 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Hydrologic 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Human Water 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Human Water 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aluate the Earth’s water supplies.  Where is the majority of Earth’s water foun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components of the hydrologic cycle.  How does transfer time affect water availabili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how geography affects water distribution on Ear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aluate the Earth’s water supplies.  Where is the majority of Earth’s water foun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components of the hydrologic cycle.  How does transfer time affect water availabili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how geography affects water distribution on Ear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how human activities indirectly require wa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why the agricultural industry uses more water than any other industry in the wor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how human activity has degraded Earth’s water supplies over ti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why water stewardship is important for human existe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how human activities indirectly require wa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why the agricultural industry uses more water than any other industry in the wor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how human activity has degraded Earth’s water supplies over ti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why water stewardship is important for human existe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ydrologic cycle, precipitation, water runoff, condensation, water vap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ydrologic cycle, precipitation, water runoff, condensation, water vap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shwater, water usage, freshwater availability, water degradation, potable 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eshwater, water usage, freshwater availability, water degradation, potable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Problem Sheet 3-1, Problem Sheet 3-2, Problem Sheet 4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Problem Sheet 3-1, Problem Sheet 3-2, Problem Sheet 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  <w:t>TOPIC:  Irrigation Technology/Soil &amp; Water Mgmt. (Unit 3 Sprinkler Performance &amp; Placement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evaluate an area to decide the appropriate type and number of sprinklers that are need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evaluate an area to decide the appropriate type and number of sprinklers that are nee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we efficiently achieve uniform coverag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we efficiently achieve uniform coverag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valuating Sprinkler Perform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valuating Sprinkl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prinkler Plac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prinkler Pla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Applying the Right Amount of 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Applying the Right Amount of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6263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6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es supply pressure affect sprinkler performa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sprinkler radius an important consider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es supply flow rate affect sprinkler performa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effects of wind and slope on sprinkler performa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Calculate percent spac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6.9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es supply pressure affect sprinkler performan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sprinkler radius an important consider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es supply flow rate affect sprinkler performan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effects of wind and slope on sprinkler performa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Calculate percent spac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process for placing sprinklers to achieve uniform cover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Evaluate percent spac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velop a perimeter spacing matr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process for placing sprinklers to achieve uniform cover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Evaluate percent spac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velop a perimeter spacing mat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is the right amount of water to be irrigated determin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lculate the rate at which water will be applied to an are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se precipitation rate to determine the length of time an irrigation system must be operat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lculate how often an irrigation system must be operated to supply the needed amount of wa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is the right amount of water to be irrigated determin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alculate the rate at which water will be applied to an are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se precipitation rate to determine the length of time an irrigation system must be operat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alculate how often an irrigation system must be operated to supply the needed amount of wa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\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61645</wp:posOffset>
                </wp:positionH>
                <wp:positionV relativeFrom="paragraph">
                  <wp:posOffset>87630</wp:posOffset>
                </wp:positionV>
                <wp:extent cx="1837690" cy="1266190"/>
                <wp:effectExtent l="0" t="0" r="0" b="0"/>
                <wp:wrapNone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adius of throw, flow rate, percent spacing, application pattern, matched precipitation ra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6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adius of throw, flow rate, percent spacing, application pattern, matched precipitation ra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31953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meter spacing matrix, irrigation area, irrigation zone, irrigation circuit, xeriscap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3.9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imeter spacing matrix, irrigation area, irrigation zone, irrigation circuit, xerisca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31953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inkler run time, precipitation rate, irrigation interval, design dep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3.9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rinkler run time, precipitation rate, irrigation interval, design dep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Problem Sheet 5-1, 5-2, 6-1, 7-1, 7-2, 7-3, Christiansen’s Uniformity Activ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Problem Sheet 5-1, 5-2, 6-1, 7-1, 7-2, 7-3, Christiansen’s Uniformity A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Irrigation Technology/Soil &amp; Water Management (Unit 4 Pressure, Appurtenances, Low Volume Irrigation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analyze pressure in an irrigation system as well as include appurtenances and low volume irrigation whenever appropri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analyze pressure in an irrigation system as well as include appurtenances and low volume irrigation whenever appropri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so much pressure lost throughout an irrigation syste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so much pressure lost throughout an irrigation syst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ystem Pip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ystem Pi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Appurtena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Appurten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levation, Pressure, and Fri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levation, Pressure, and Fri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Schedule Rating system with the Class Rating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goals when selecting pipe for an irrigation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ign a piping system for a specified landscap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Schedule Rating system with the Class Rating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goals when selecting pipe for an irrigation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ign a piping system for a specified landsca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importance of regulating the flow of water to various zones of an irrigation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importance of preventing backflo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check valves, backflow preventers, pressure regulators, and pressure relief valv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importance of regulating the flow of water to various zones of an irrigation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importance of preventing backflow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check valves, backflow preventers, pressure regulators, and pressure relief valv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relationship between elevation and press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nvert pressures from psi to feet of lif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nalyze pressure with Bernoulli’s Equ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lculate pressure loss due to fri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ways to minimize pressure loss due to friction in a piping sy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relationship between elevation and press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nvert pressures from psi to feet of lif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nalyze pressure with Bernoulli’s Equ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alculate pressure loss due to fric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ways to minimize pressure loss due to friction in a piping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319530"/>
                <wp:effectExtent l="0" t="0" r="0" b="0"/>
                <wp:wrapNone/>
                <wp:docPr id="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ide diameter, outside diameter, water velocity, Schedule Number, Class Rating, water hamm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3.9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ide diameter, outside diameter, water velocity, Schedule Number, Class Rating, water hamm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319530"/>
                <wp:effectExtent l="0" t="0" r="0" b="0"/>
                <wp:wrapNone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ves, check valve, backflow preventer, pressure regulator, pressure relief valve, automatic control val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3.9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alves, check valve, backflow preventer, pressure regulator, pressure relief valve, automatic control va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319530"/>
                <wp:effectExtent l="0" t="0" r="0" b="0"/>
                <wp:wrapNone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ction, head lo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3.9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iction, head l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Problem Sheet 10-1, 10-2, 10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Problem Sheet 10-1, 10-2, 1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  <w:t>TOPIC:  Irrigation Technology/ Soil &amp; Water Mgmt. (Unit 4 Pressure, Appurtenances, Low Volume Irrigation continued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analyze pressure in an irrigation system as well as include appurtenances and low volume irrigation whenever appropri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analyze pressure in an irrigation system as well as include appurtenances and low volume irrigation whenever appropri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so much pressure lost throughout an irrigation syste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so much pressure lost throughout an irrigation syst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Low Volume Irrig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Low Volume Irri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low volume irrigation with conventional irrig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Describe instances when using low volume irrigation is appropriate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low volume irrigation with conventional irrig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Describe instances when using low volume irrigation is appropriate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61645</wp:posOffset>
                </wp:positionH>
                <wp:positionV relativeFrom="paragraph">
                  <wp:posOffset>87630</wp:posOffset>
                </wp:positionV>
                <wp:extent cx="1837690" cy="1151890"/>
                <wp:effectExtent l="0" t="0" r="0" b="0"/>
                <wp:wrapNone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ip emitters, bubblers, sparse plantings, dense plantings, drip ta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6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rip emitters, bubblers, sparse plantings, dense plantings, drip ta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95755</wp:posOffset>
                </wp:positionH>
                <wp:positionV relativeFrom="paragraph">
                  <wp:posOffset>87630</wp:posOffset>
                </wp:positionV>
                <wp:extent cx="1837690" cy="1151890"/>
                <wp:effectExtent l="0" t="0" r="0" b="0"/>
                <wp:wrapNone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6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3155</wp:posOffset>
                </wp:positionH>
                <wp:positionV relativeFrom="paragraph">
                  <wp:posOffset>87630</wp:posOffset>
                </wp:positionV>
                <wp:extent cx="1837690" cy="1151890"/>
                <wp:effectExtent l="0" t="0" r="0" b="0"/>
                <wp:wrapNone/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6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75945</wp:posOffset>
                </wp:positionH>
                <wp:positionV relativeFrom="paragraph">
                  <wp:posOffset>118110</wp:posOffset>
                </wp:positionV>
                <wp:extent cx="6295390" cy="694690"/>
                <wp:effectExtent l="0" t="0" r="0" b="0"/>
                <wp:wrapNone/>
                <wp:docPr id="8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Problem Sheet 10-1, 10-2, 10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9.3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Problem Sheet 10-1, 10-2, 1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Irrigation Technology/Soil &amp; Water Mgmt. (Unit 5 Turf Drainage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explain various types of turf drainage systems and evaluate turf drainage syste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explain various types of turf drainage systems and evaluate turf drainage syste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excess water removed from a turf are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is excess water removed from a turf are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9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Drainage System Geome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Drainage System Geome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urface Inl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urface Inl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552190"/>
                <wp:effectExtent l="0" t="0" r="0" b="0"/>
                <wp:wrapNone/>
                <wp:docPr id="9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plan view with vertical-cross sectional vie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gridiron systems with herringbone syst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practicality of non-systematic drainage systems for turf drain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plan view with vertical-cross sectional view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gridiron systems with herringbone syst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practicality of non-systematic drainage systems for turf drain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552190"/>
                <wp:effectExtent l="0" t="0" r="0" b="0"/>
                <wp:wrapNone/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Blind Inlets, French Drains, and Silt Trench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negative effects of a pressurized downstream drainage pip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lculate the flow rate of a surface inl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termine the minimum size of pipe needed for a drainage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Blind Inlets, French Drains, and Silt Trench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negative effects of a pressurized downstream drainage pip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alculate the flow rate of a surface inl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termine the minimum size of pipe needed for a drainage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552190"/>
                <wp:effectExtent l="0" t="0" r="0" b="0"/>
                <wp:wrapNone/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61645</wp:posOffset>
                </wp:positionH>
                <wp:positionV relativeFrom="paragraph">
                  <wp:posOffset>26670</wp:posOffset>
                </wp:positionV>
                <wp:extent cx="1837690" cy="1494790"/>
                <wp:effectExtent l="0" t="0" r="0" b="0"/>
                <wp:wrapNone/>
                <wp:docPr id="9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 view, vertical cross-sectional view, systematic, non-systematic, gridiron, herringbone, random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2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n view, vertical cross-sectional view, systematic, non-systematic, gridiron, herringbone, random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95755</wp:posOffset>
                </wp:positionH>
                <wp:positionV relativeFrom="paragraph">
                  <wp:posOffset>26670</wp:posOffset>
                </wp:positionV>
                <wp:extent cx="1837690" cy="1494790"/>
                <wp:effectExtent l="0" t="0" r="0" b="0"/>
                <wp:wrapNone/>
                <wp:docPr id="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ind Inlet, French Drain, Silt Trench, surface inlet, orifice diame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ind Inlet, French Drain, Silt Trench, surface inlet, orifice diame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53155</wp:posOffset>
                </wp:positionH>
                <wp:positionV relativeFrom="paragraph">
                  <wp:posOffset>26670</wp:posOffset>
                </wp:positionV>
                <wp:extent cx="1837690" cy="1494790"/>
                <wp:effectExtent l="0" t="0" r="0" b="0"/>
                <wp:wrapNone/>
                <wp:docPr id="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2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575945</wp:posOffset>
                </wp:positionH>
                <wp:positionV relativeFrom="paragraph">
                  <wp:posOffset>339090</wp:posOffset>
                </wp:positionV>
                <wp:extent cx="6295390" cy="466090"/>
                <wp:effectExtent l="0" t="0" r="0" b="0"/>
                <wp:wrapNone/>
                <wp:docPr id="1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Problem Sheet 13-1, 13-2, 13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26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Problem Sheet 13-1, 13-2, 1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Irrigation Technology/Soil &amp; Water Mgmt. (Unit 6 Hydrology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understand the study of water and its mov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understand the study of water and its mov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understand how water flows over an are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understand how water flows over an are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tudying Water Mov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tudying Water Mo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torm Return Period/Risk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torm Return Period/Risk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Time of Concent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Time of Concen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666490"/>
                <wp:effectExtent l="0" t="0" r="0" b="0"/>
                <wp:wrapNone/>
                <wp:docPr id="10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relationship between rainfall, surface material, and rainfall-runof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is hydrological information useful to huma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what is meant by the term “watershed”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nalyze a hydrological map of your area, what major watershed do you live i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Explain how a hazardous chemical spill in PA affects the Chesapeake Bay?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88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relationship between rainfall, surface material, and rainfall-runof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is hydrological information useful to huma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what is meant by the term “watershed”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nalyze a hydrological map of your area, what major watershed do you live i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Explain how a hazardous chemical spill in PA affects the Chesapeake Bay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666490"/>
                <wp:effectExtent l="0" t="0" r="0" b="0"/>
                <wp:wrapNone/>
                <wp:docPr id="1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what is meant by the term “Storm Return Period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lculate the return period for a specified storm siz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Convert from storm return period to probability of occurrenc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lculate the risk of a structure failing given a specific storm siz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88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what is meant by the term “Storm Return Period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alculate the return period for a specified storm siz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Convert from storm return period to probability of occurrenc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alculate the risk of a structure failing given a specific storm siz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666490"/>
                <wp:effectExtent l="0" t="0" r="0" b="0"/>
                <wp:wrapNone/>
                <wp:docPr id="1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what is meant by time of concentr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Compare and contrast the input variables and the preciseness of the Kirpich Method, the Overland Flow Method, and the Curve Number Metho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lculate time of concentration using the Kirpich Method, the Overland Flow Method, and the Curve Number Meth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88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what is meant by time of concentr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Compare and contrast the input variables and the preciseness of the Kirpich Method, the Overland Flow Method, and the Curve Number Method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alculate time of concentration using the Kirpich Method, the Overland Flow Method, and the Curve Number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61645</wp:posOffset>
                </wp:positionH>
                <wp:positionV relativeFrom="paragraph">
                  <wp:posOffset>80010</wp:posOffset>
                </wp:positionV>
                <wp:extent cx="1837690" cy="1151890"/>
                <wp:effectExtent l="0" t="0" r="0" b="0"/>
                <wp:wrapNone/>
                <wp:docPr id="11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ydrology, watershed, rainfall-runo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6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ydrology, watershed, rainfall-run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95755</wp:posOffset>
                </wp:positionH>
                <wp:positionV relativeFrom="paragraph">
                  <wp:posOffset>80010</wp:posOffset>
                </wp:positionV>
                <wp:extent cx="1837690" cy="1151890"/>
                <wp:effectExtent l="0" t="0" r="0" b="0"/>
                <wp:wrapNone/>
                <wp:docPr id="1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cipitation event, storm size, return period, probability of occurrence, structural fail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6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cipitation event, storm size, return period, probability of occurrence, structural fail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53155</wp:posOffset>
                </wp:positionH>
                <wp:positionV relativeFrom="paragraph">
                  <wp:posOffset>80010</wp:posOffset>
                </wp:positionV>
                <wp:extent cx="1837690" cy="1151890"/>
                <wp:effectExtent l="0" t="0" r="0" b="0"/>
                <wp:wrapNone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of concentration, land use, Kirpich Method, Overland Flow Method, Curve Number Meth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6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me of concentration, land use, Kirpich Method, Overland Flow Method, Curve Number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61645</wp:posOffset>
                </wp:positionH>
                <wp:positionV relativeFrom="paragraph">
                  <wp:posOffset>453390</wp:posOffset>
                </wp:positionV>
                <wp:extent cx="6295390" cy="466090"/>
                <wp:effectExtent l="0" t="0" r="0" b="0"/>
                <wp:wrapNone/>
                <wp:docPr id="1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Problem Sheet 14-1, 14-2, 14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35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Problem Sheet 14-1, 14-2, 1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Irrigation Technology/Soil &amp; Water Mgmt. (Unit 7 Open Channel Hydraulics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1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come familiarized with moving water above ground via open channe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come familiarized with moving water above ground via open channe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water velocity the most important factor to control in open channel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water velocity the most important factor to control in open channel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1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ontinuity Eq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ontinuity Eq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2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Evaluating Channel Stabil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Evaluating Channel St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2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2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goals of utilizing open channe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lculate channel flow using the Continuity Equ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lculate water velocity using Manning’s Equ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relationship between Manning’s roughness coefficient and water veloc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goals of utilizing open channe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alculate channel flow using the Continuity Equ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alculate water velocity using Manning’s Equ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relationship between Manning’s roughness coefficient and water veloc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2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what is meant by channel stabil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lculate channel cross-sectional are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termine maximum permissible velocity for a specified chann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aluate channel freeboard for a specified chann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what is meant by channel stabil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alculate channel cross-sectional are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termine maximum permissible velocity for a specified chann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aluate channel freeboard for a specified chann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\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2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nings roughness coefficient, Manning’s veloc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nings roughness coefficient, Manning’s velo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2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nel stability, cross-sectional area, maximum permissible velocity, free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nnel stability, cross-sectional area, maximum permissible velocity, free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2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1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Problem Sheet 15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Problem Sheet 1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  <w:t>TOPIC:  Irrigation Technology/Soil &amp; Water Mgmt. (Unit 8 Erosion Control/Stormwater Management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3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udents will understand the environmental importance of controlling soil erosion and the need for controlling stormwat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udents will understand the environmental importance of controlling soil erosion and the need for controlling stormwat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13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does human activity affect soil erosion and stormwater runoff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does human activity affect soil erosion and stormwater runoff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Introduction to Soil Ero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Introduction to Soil Ero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3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iversal Soil Loss Eq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iversal Soil Loss Eq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3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ontrolling Ero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ontrolling Ero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3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various forces that cause soil eros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Splash Erosion, Interill Erosion, Rill Erosion, Ephemeral Erosion, Channel Erosion, and Streambank Ero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significance of man-enhanced or accelerated eros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various forces that cause soil eros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Splash Erosion, Interill Erosion, Rill Erosion, Ephemeral Erosion, Channel Erosion, and Streambank Ero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significance of man-enhanced or accelerated ero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3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each variable in the Revised Universal Soil Loss Equ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se the Universal Soil Loss Equation to calculate the amount of soil eroded from a specified are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why estimating yearly soil erosion is importa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each variable in the Revised Universal Soil Loss Equ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se the Universal Soil Loss Equation to calculate the amount of soil eroded from a specified are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why estimating yearly soil erosion is import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3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use of cover cropping to reduce soil eros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use of conservation tillage to reduce soil eros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use of crop rotation to reduce soil eros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stripcropping, terracing, and contour till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use of cover cropping to reduce soil eros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use of conservation tillage to reduce soil eros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use of crop rotation to reduce soil eros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stripcropping, terracing, and contour till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3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dload, saltation, accelerated erosion, splash, interill, rill, ephemeral, channel, streambank ero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dload, saltation, accelerated erosion, splash, interill, rill, ephemeral, channel, streambank ero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4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il erodibility factor, cropping fa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il erodibility factor, cropping f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4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ver crop, conservation tillage, crop rotation, stripcropping, terracing, contour till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ver crop, conservation tillage, crop rotation, stripcropping, terracing, contour ti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14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Problem Sheet 16-1, 16-2, 16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Problem Sheet 16-1, 16-2, 1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TOPIC:  Irrigation Technology/Soil &amp; Water Mgmt. (Unit 8 Erosion Control/Stormwater Management continued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4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understand the environmental importance of controlling soil erosion and the need for controlling stormwa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understand the environmental importance of controlling soil erosion and the need for controlling stormw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14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human activity affect soil erosion and stormwater runoff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es human activity affect soil erosion and stormwater runoff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4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Impound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Impound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4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tormwater Detention Struc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tormwater Detention Stru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4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edimentation Bas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edimentation Bas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719830"/>
                <wp:effectExtent l="0" t="0" r="0" b="0"/>
                <wp:wrapNone/>
                <wp:docPr id="15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1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wet impoundments with dry impoundme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basic common goals of utilizing impoundme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2.9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wet impoundments with dry impoundme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basic common goals of utilizing impoundme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719830"/>
                <wp:effectExtent l="0" t="0" r="0" b="0"/>
                <wp:wrapNone/>
                <wp:docPr id="15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1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goals of stormwater detention structu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variables used in the Simplified Routing Metho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lculate the volume of storage needed for a specified stor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aluate the stability of a specified stormwater bas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2.9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goals of stormwater detention structu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variables used in the Simplified Routing Metho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alculate the volume of storage needed for a specified stor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aluate the stability of a specified stormwater ba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719830"/>
                <wp:effectExtent l="0" t="0" r="0" b="0"/>
                <wp:wrapNone/>
                <wp:docPr id="15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1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goals of stormwater management with the goals of sedimentation manag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PA requirements for sedimentation basi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lculate the length of time that a specified sedimentation basin must be empti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termine the perforation size(s) for a principle spillway to achieve a specified dewatering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2.9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goals of stormwater management with the goals of sedimentation manag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PA requirements for sedimentation basi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alculate the length of time that a specified sedimentation basin must be empti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termine the perforation size(s) for a principle spillway to achieve a specified dewatering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461645</wp:posOffset>
                </wp:positionH>
                <wp:positionV relativeFrom="paragraph">
                  <wp:posOffset>133350</wp:posOffset>
                </wp:positionV>
                <wp:extent cx="1837690" cy="1151890"/>
                <wp:effectExtent l="0" t="0" r="0" b="0"/>
                <wp:wrapNone/>
                <wp:docPr id="15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t impoundment, dry impoundment, principal spillway, barr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t impoundment, dry impoundment, principal spillway, barr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95755</wp:posOffset>
                </wp:positionH>
                <wp:positionV relativeFrom="paragraph">
                  <wp:posOffset>133350</wp:posOffset>
                </wp:positionV>
                <wp:extent cx="1837690" cy="1151890"/>
                <wp:effectExtent l="0" t="0" r="0" b="0"/>
                <wp:wrapNone/>
                <wp:docPr id="15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mplified Routing Method, TR-55 Routing Meth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0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mplified Routing Method, TR-55 Routing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53155</wp:posOffset>
                </wp:positionH>
                <wp:positionV relativeFrom="paragraph">
                  <wp:posOffset>133350</wp:posOffset>
                </wp:positionV>
                <wp:extent cx="1837690" cy="1151890"/>
                <wp:effectExtent l="0" t="0" r="0" b="0"/>
                <wp:wrapNone/>
                <wp:docPr id="15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cle Settling Time, principal spillway, perforated riser, Faircloth skimmer, dewatering time, emergency spill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0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icle Settling Time, principal spillway, perforated riser, Faircloth skimmer, dewatering time, emergency spillw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575945</wp:posOffset>
                </wp:positionH>
                <wp:positionV relativeFrom="paragraph">
                  <wp:posOffset>339090</wp:posOffset>
                </wp:positionV>
                <wp:extent cx="6295390" cy="466090"/>
                <wp:effectExtent l="0" t="0" r="0" b="0"/>
                <wp:wrapNone/>
                <wp:docPr id="15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Problem Sheet 18-1, 18-2, 18-3, 19-1, 19-2, 19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26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Problem Sheet 18-1, 18-2, 18-3, 19-1, 19-2, 1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7:51:00Z</dcterms:created>
  <dc:creator>seamajon</dc:creator>
  <dc:description/>
  <dc:language>en-US</dc:language>
  <cp:lastModifiedBy>seamajon</cp:lastModifiedBy>
  <dcterms:modified xsi:type="dcterms:W3CDTF">2009-08-19T01:42:00Z</dcterms:modified>
  <cp:revision>9</cp:revision>
  <dc:subject/>
  <dc:title>TOPIC:  Irrigation Technology/Soil &amp; Water Mgmt</dc:title>
</cp:coreProperties>
</file>