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Issue of Animal Welfare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termining the issues of animal welfare in animal agricul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termining the issues of animal welfare in animal agricul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ing the issues of animal welfare in animal agricultu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valuating the issues of animal welfare in animal agricultu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Explaining the objections that the consumer has to animal agriculture produc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 Standards 4.8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Explaining the objections that the consumer has to animal agriculture produc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 Standards 4.8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Explaining the problems associated with animal agriculture produc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 Standards 4.8.10 A, B,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Explaining the problems associated with animal agriculture produc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 Standards 4.8.10 A, B,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ain the potential problems brought about by animals being raised in confine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do some people object to raising of farm animal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are animals raised in animal agriculture setting are healthy and efficiently grown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ain the potential problems brought about by animals being raised in confine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do some people object to raising of farm animal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are animals raised in animal agriculture setting are healthy and efficiently grown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75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lain the use of confinement operatio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lain the potential problems associated with the continuous ingestion of antibiotic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Compare and contrast the management practices associated with raising of agriculture anima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es the use of animals I research help huma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 producers benefit when their animals are content and health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16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lain the use of confinement operatio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lain the potential problems associated with the continuous ingestion of antibiotic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Compare and contrast the management practices associated with raising of agriculture animal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es the use of animals I research help huma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 producers benefit when their animals are content and health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56210</wp:posOffset>
                </wp:positionV>
                <wp:extent cx="2637790" cy="1723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12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35:00Z</dcterms:created>
  <dc:creator>rydbomel</dc:creator>
  <dc:description/>
  <dc:language>en-US</dc:language>
  <cp:lastModifiedBy>shawlis</cp:lastModifiedBy>
  <cp:lastPrinted>2010-07-14T08:24:00Z</cp:lastPrinted>
  <dcterms:modified xsi:type="dcterms:W3CDTF">2010-07-14T12:35:00Z</dcterms:modified>
  <cp:revision>2</cp:revision>
  <dc:subject/>
  <dc:title>TOPIC:</dc:title>
</cp:coreProperties>
</file>