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Large Animal Industry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 determine the needs of animal agriculture in United Sta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 determine the needs of animal agriculture in United St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is animal agriculture produced in the United Stat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is animal agriculture produced in the United Stat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Explain the needs of the pork/swine industr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 Standards 4.8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Explain the needs of the pork/swine industr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 Standards 4.8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Explain the needs of the sheep industr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 Standards 4.8.10 A, B,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Explain the needs of the sheep industr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 Standards 4.8.10 A, B,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pare and contrast the different types of swine operatio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ain the reproductive process of swin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valuate the nutritional needs of swin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ain the housing needs of beef cattle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mpare and contrast the different types of swine operatio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ain the reproductive process of swin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valuate the nutritional needs of swin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ain the housing needs of beef cattle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mpare and contrast the different types of sheep operatio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lain the reproductive process of sheep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valuate the nutritional needs of sheep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lain the housing needs of sheep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is wool made into a desirable fabric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lain the importance of wool as a consumer fabric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mpare and contrast the different types of sheep operatio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lain the reproductive process of sheep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valuate the nutritional needs of sheep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lain the housing needs of sheep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is wool made into a desirable fabric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lain the importance of wool as a consumer fabric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2870</wp:posOffset>
                </wp:positionV>
                <wp:extent cx="2637790" cy="1951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8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00:00Z</dcterms:created>
  <dc:creator>rydbomel</dc:creator>
  <dc:description/>
  <dc:language>en-US</dc:language>
  <cp:lastModifiedBy>shawlis</cp:lastModifiedBy>
  <cp:lastPrinted>2010-07-14T07:56:00Z</cp:lastPrinted>
  <dcterms:modified xsi:type="dcterms:W3CDTF">2010-07-14T12:00:00Z</dcterms:modified>
  <cp:revision>2</cp:revision>
  <dc:subject/>
  <dc:title>TOPIC:</dc:title>
</cp:coreProperties>
</file>