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Large Animal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valuate the benefits of animal agricul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valuate the benefits of animal agricul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needs of the beef cattle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needs of the beef cattle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is meat important in the human di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per capita consumption of products from large animals grown in the United St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aluate the benefits of land used for animal agricul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what is ecological bal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is meat important in the human di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per capita consumption of products from large animals grown in the United St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aluate the benefits of land used for animal agricul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what is ecological bal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different types of beef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reproductive process of beef catt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aluate the nutritional needs of beef catt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housing needs of beef cattl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different types of beef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reproductive process of beef catt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aluate the nutritional needs of beef catt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housing needs of beef cattl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56:00Z</dcterms:created>
  <dc:creator>rydbomel</dc:creator>
  <dc:description/>
  <dc:language>en-US</dc:language>
  <cp:lastModifiedBy>shawlis</cp:lastModifiedBy>
  <cp:lastPrinted>2010-07-14T07:46:00Z</cp:lastPrinted>
  <dcterms:modified xsi:type="dcterms:W3CDTF">2010-07-14T11:56:00Z</dcterms:modified>
  <cp:revision>2</cp:revision>
  <dc:subject/>
  <dc:title>TOPIC:</dc:title>
</cp:coreProperties>
</file>