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Ornamental Horticulture (Unit 1 Careers in Horticulture/History of Horticulture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familiar with career opportunities in horticulture.  Students will also understand key points in the history of the horticultural indust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familiar with career opportunities in horticulture.  Students will also understand key points in the history of the horticultural indus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kills and knowledge are needed for a career in horticul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skills and knowledge are needed for a career in horticul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Horticulture in Agricul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Horticulture in 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Horticultural Car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Horticultural Car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History of Horticul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History of Hort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2866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importance of horticulture in the agricultural career fie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horticultural careers and the rest of the agricultural career fie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animal agriculture with plant agricul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5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importance of horticulture in the agricultural career fie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horticultural careers and the rest of the agricultural career fie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animal agriculture with plant agricul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2866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main horticultural career clust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production horticulture, ornamental horticulture, and landscape horticul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skills required for a horticultural career you may be interested 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5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main horticultural career clust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production horticulture, ornamental horticulture, and landscape horticul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skills required for a horticultural career you may be interested 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2866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influence of Greek and Roman horticulture on modern American horticul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Frederick Law Olmstead pioneered modern landscape horticul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significance of Linnaus to modern plant classif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5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influence of Greek and Roman horticulture on modern American horticul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Frederick Law Olmstead pioneered modern landscape horticul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significance of Linnaus to modern plant classif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41910</wp:posOffset>
                </wp:positionV>
                <wp:extent cx="1837690" cy="1380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ps, domestication, selective bree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ops, domestication, selective bree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41910</wp:posOffset>
                </wp:positionV>
                <wp:extent cx="1837690" cy="1380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namental horticulture, floriculture, landscape horticulture, landscape design, landscape contractor, olericulture, pomology, 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namental horticulture, floriculture, landscape horticulture, landscape design, landscape contractor, olericulture, pomology, 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41910</wp:posOffset>
                </wp:positionV>
                <wp:extent cx="1951990" cy="13804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ophrastus, Varro, Dioscorides, Darwin, Linnaus, Liberty H. Bailey, Frederick Law Olmstead, Robert Prince, Mendel, Andrew J. Dow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3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ophrastus, Varro, Dioscorides, Darwin, Linnaus, Liberty H. Bailey, Frederick Law Olmstead, Robert Prince, Mendel, Andrew J. Dow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Use the “History of Horticulture” handout for term definitions and history ter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Use the “History of Horticulture” handout for term definitions and history 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Ornamental Horticulture (Unit 2 Modern Horticultural Industr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components of the modern horticultural industry, as well as the challenges facing the American horticultural indust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components of the modern horticultural industry, as well as the challenges facing the American horticultural indus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effect does a global economy have on the American horticultural indust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effect does a global economy have on the American horticultural indust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Industry Compo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Industry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Landscape Horticulture Indus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Landscape Horticulture Indu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urrent Industry Challen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urrent Industry Challe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modern American horticultural industry; explain why bedding plant production comprises the majority of the industr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California is the largest contributing state in the horticultural indust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modern American horticultural industry; explain why bedding plant production comprises the majority of the industr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California is the largest contributing state in the horticultural indust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the housing market and the landscape industry, how does one affect the o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the landscaping industry has grown in the past deca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landscaping affect the value of a proper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the housing market and the landscape industry, how does one affect the o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the landscaping industry has grown in the past deca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landscaping affect the value of a proper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growing season and climate limits plant production in the U.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production regulations in the U.S. with those of foreign countri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the risks of importing plants from other count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growing season and climate limits plant production in the U.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production regulations in the U.S. with those of foreign countri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the risks of importing plants from other count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41910</wp:posOffset>
                </wp:positionV>
                <wp:extent cx="1837690" cy="12661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age plants, bedding plants, cut flowers, potted plants, cutting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3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liage plants, bedding plants, cut flowers, potted plants, cutting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41910</wp:posOffset>
                </wp:positionV>
                <wp:extent cx="1837690" cy="12661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perty value, property enhancement, aesthetic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3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perty value, property enhancement, aestheti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41910</wp:posOffset>
                </wp:positionV>
                <wp:extent cx="1837690" cy="12661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mate, growing season, labor laws, pesticide regulation, invasive species, im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3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imate, growing season, labor laws, pesticide regulation, invasive species, im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Use the “Horticulture Industry Pie Chart” handout to visualize the proportion of industry compo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Use the “Horticulture Industry Pie Chart” handout to visualize the proportion of industry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Have students read “Offshore Cutting Production Case-study” and respond to questions on the sheet.  Have students write a one-page response paper with their answ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Have students read “Offshore Cutting Production Case-study” and respond to questions on the sheet.  Have students write a one-page response paper with their answ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Ornamental Horticulture (Unit 3 Plant Anatom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 various plant structures as well as explain the function of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 various plant structures as well as explain the function of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ifferences/similarities between plant anatomy and animal anatom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differences/similarities between plant anatomy and animal anatom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lant Structure Class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lant Structure Class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Leaf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Leaf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tem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tem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vegetative plant parts with reproductive plant par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our main components of a pl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various types of tissue found in plant struct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both vegetative and reproductive plant structures can be used for plant reprodu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vegetative plant parts with reproductive plant par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our main components of a pl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various types of tissue found in plant struct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both vegetative and reproductive plant structures can be used for plant reprodu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various parts of a common lea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unction(s) of each leaf 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3 basic arrangements of lea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 and contrast net venation and parallel venation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venation is used to identify pla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photosynthesis and transpi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various parts of a common lea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unction(s) of each leaf 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3 basic arrangements of lea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 and contrast net venation and parallel venation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venation is used to identify pla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photosynthesis and transpi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various parts of a common 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unction(s) of each stem 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&amp; Contrast the function of xylem and phloem tiss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bud scale scars can be used to determine the age of a pl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stems cause a plant to grow upwar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various parts of a common 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unction(s) of each stem 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&amp; Contrast the function of xylem and phloem tiss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bud scale scars can be used to determine the age of a pl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stems cause a plant to grow upw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837690" cy="10375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getative structure, reproductive structure, vascular tissue, roots, stem, leaves, fl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getative structure, reproductive structure, vascular tissue, roots, stem, leaves, 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148590</wp:posOffset>
                </wp:positionV>
                <wp:extent cx="1837690" cy="10375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f blade, chlorophyll, veins, midrib, petiole, cuticle, transpiration, photosynthesis, stom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1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af blade, chlorophyll, veins, midrib, petiole, cuticle, transpiration, photosynthesis, stom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3155</wp:posOffset>
                </wp:positionH>
                <wp:positionV relativeFrom="paragraph">
                  <wp:posOffset>148590</wp:posOffset>
                </wp:positionV>
                <wp:extent cx="1837690" cy="103759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ylem, phloem, bud scale, bud scale scar, terminal bud, lateral bud, lenticel, ligni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ylem, phloem, bud scale, bud scale scar, terminal bud, lateral bud, lenticel, lign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Give students the plant structures packet with plant part diagrams and label each part with th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Give students the plant structures packet with plant part diagrams and label each part with th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Have students create plant structures with play doug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Have students create plant structures with play doug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Ornamental Horticulture (Unit 3 Plant Anatomy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 various plant structures as well as explain the function of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 various plant structures as well as explain the function of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differences/similarities between plant anatomy and animal anatom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differences/similarities between plant anatomy and animal anatom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oot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oot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Flower Stru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Flower Struc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29806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various parts of a roo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fibrous roots with tap roo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a healthy root typically looks li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he various sections of a root push it through so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xplain the importance of roots for water and nutrient absorp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4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various parts of a roo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fibrous roots with tap roo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a healthy root typically looks li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he various sections of a root push it through so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xplain the importance of roots for water and nutrient absorp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298069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various parts of a common flow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unction(s) of each flower pa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complete flowers, incomplete flowers, perfect flowers, and imperfect flow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xplain the process of fertilization and seed production in flower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4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various parts of a common flow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unction(s) of each flower pa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complete flowers, incomplete flowers, perfect flowers, and imperfect flow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xplain the process of fertilization and seed production in flower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29806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4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61645</wp:posOffset>
                </wp:positionH>
                <wp:positionV relativeFrom="paragraph">
                  <wp:posOffset>156210</wp:posOffset>
                </wp:positionV>
                <wp:extent cx="1837690" cy="13804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brous root, tap root, primary root, secondary root, root hair, root cap, area of division, area of elong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2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brous root, tap root, primary root, secondary root, root hair, root cap, area of division, area of elong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5755</wp:posOffset>
                </wp:positionH>
                <wp:positionV relativeFrom="paragraph">
                  <wp:posOffset>156210</wp:posOffset>
                </wp:positionV>
                <wp:extent cx="1837690" cy="13804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tal, stigma, style, ovary, ovule, pistil, stamen, anther, filament, complete flower, incomplete, perfect flower, imperfect, pollen, fertil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tal, stigma, style, ovary, ovule, pistil, stamen, anther, filament, complete flower, incomplete, perfect flower, imperfect, pollen, fertil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156210</wp:posOffset>
                </wp:positionV>
                <wp:extent cx="1837690" cy="13804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12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construct specified flower types using pipe cleaners, egg cartons, construction paper, and any other materi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construct specified flower types using pipe cleaners, egg cartons, construction paper, and any other materi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Ornamental Horticulture (Unit 4 Soils and Growth Media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components of soil and how to modify a soil for desired propert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components of soil and how to modify a soil for desired propert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function(s) does soil provide for pla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function(s) does soil provide for pla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oil compo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oil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Soi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Soi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oil Mod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oil Mod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components found in common soi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sand, silt, and clay particl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ole(s) of organic matter in a so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are soil organisms necessary for soil/plant healt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components found in common soi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sand, silt, and clay particl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ole(s) of organic matter in a so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are soil organisms necessary for soil/plant heal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soil particles and soil textu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importance of air space as it relates to plant heal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importance of drainage as it relates to plant heal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elationship between soil pH and nutrient availabili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soil particles and soil textu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importance of air space as it relates to plant heal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importance of drainage as it relates to plant heal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elationship between soil pH and nutrient availabili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use of sand, perlite, and vermiculite to improve soil drain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use of manure and compost to increase organic matter content of a so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macronutrients with micronutri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soil additives can be used to adjust soil p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use of sand, perlite, and vermiculite to improve soil drain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use of manure and compost to increase organic matter content of a so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macronutrients with micronutri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soil additives can be used to adjust soil p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d, silt, clay, organic matter, detritus, anchorage, macro-invertebr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nd, silt, clay, organic matter, detritus, anchorage, macro-invertebr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il texture triangle, pore space, saturation, aeration, nutrient availability, nutrient absorption, cation exchange capac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il texture triangle, pore space, saturation, aeration, nutrient availability, nutrient absorption, cation exchange capac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d, perlite, vermiculite, peat, macronutrient, micronutrient, lime, dolomitic lime, ur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nd, perlite, vermiculite, peat, macronutrient, micronutrient, lime, dolomitic lime, ur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Use “Media Lab” as an introduction to the effects of soil of plant grow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Use “Media Lab” as an introduction to the effects of soil of plant grow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Have students bring in samples of soil from home and have them test pH on their soil samp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Have students bring in samples of soil from home and have them test pH on their soil samp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Ornamental Horticulture (Unit 5 Plant Growth Environment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understand the basic environmental requirements for plant growth.  Students will also understand how greenhouses provide the needed environ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understand the basic environmental requirements for plant growth.  Students will also understand how greenhouses provide the needed environ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an artificial environment be created to suit plant growth requiremen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an artificial environment be created to suit plant growth requiremen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nvironmental proper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nvironmental prope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lant Growth Requi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lant Growth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Artificial Environ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Artificial Environ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environments vary geographical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scribe the basic environmental properties of an are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environments vary geographical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scribe the basic environmental properties of an are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basic categories of plant growth requirem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 plant growth requirements change as you move North, South, East, and Wes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light quality and intensity affect plant growth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use of DIF to control plant growt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basic categories of plant growth requirem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 plant growth requirements change as you move North, South, East, and Wes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light quality and intensity affect plant growth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use of DIF to control plant growt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basic components of a greenho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environmental properties are controlled and/or modified in a greenho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pros and cons of  various greenhouse sty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basic components of a greenho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environmental properties are controlled and/or modified in a greenho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pros and cons of  various greenhouse sty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1837690" cy="1494790"/>
                <wp:effectExtent l="0" t="0" r="0" b="0"/>
                <wp:wrapNone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, precipitation, average daily temperature, wind, humidity, latitude, longitude, equ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ght, precipitation, average daily temperature, wind, humidity, latitude, longitude, equ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5755</wp:posOffset>
                </wp:positionH>
                <wp:positionV relativeFrom="paragraph">
                  <wp:posOffset>148590</wp:posOffset>
                </wp:positionV>
                <wp:extent cx="1837690" cy="149479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ht quality, light intensity, light spectrum, phototropism, thermotropism, chemotropism, stretching, light duration, hardiness 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11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ght quality, light intensity, light spectrum, phototropism, thermotropism, chemotropism, stretching, light duration, hardiness 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3155</wp:posOffset>
                </wp:positionH>
                <wp:positionV relativeFrom="paragraph">
                  <wp:posOffset>148590</wp:posOffset>
                </wp:positionV>
                <wp:extent cx="1837690" cy="1494790"/>
                <wp:effectExtent l="0" t="0" r="0" b="0"/>
                <wp:wrapNone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urlin, ridge vent, cross-ventilation, drip-pad, mist system, even-span, Quonset, ridge and furrow, connected, freestanding, headhouse, flood bench, shade clo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11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urlin, ridge vent, cross-ventilation, drip-pad, mist system, even-span, Quonset, ridge and furrow, connected, freestanding, headhouse, flood bench, shade clo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75945</wp:posOffset>
                </wp:positionH>
                <wp:positionV relativeFrom="paragraph">
                  <wp:posOffset>-3810</wp:posOffset>
                </wp:positionV>
                <wp:extent cx="6295390" cy="694690"/>
                <wp:effectExtent l="0" t="0" r="0" b="0"/>
                <wp:wrapNone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work in pairs on the “Greenhouse Design Project”, in which they choose a horticultural crop, research the environmental needs of that crop, and then design a greenhouse to meet those environmental needs.  Then build the structure using straw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-0.3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work in pairs on the “Greenhouse Design Project”, in which they choose a horticultural crop, research the environmental needs of that crop, and then design a greenhouse to meet those environmental needs.  Then build the structure using straw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Ornamental Horticulture (Unit 6 Pest Management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 common horticultural pests and understand methods of controlling pests in a greenhou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 common horticultural pests and understand methods of controlling pests in a greenhou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 pesticide use really the best means of controlling pest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 pesticide use really the best means of controlling pest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Pest Identif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Pest Ident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est Prevention and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est Prevention and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Integrated Pest Management (IP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Integrated Pest Management (IP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basic groups of pes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mouth structure of various insec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typical symptoms of common greenhouse disea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the current risk for invasive species in Pennsylvan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basic groups of pes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mouth structure of various insec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typical symptoms of common greenhouse disea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the current risk for invasive species in Pennsylvan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an ideal plan for preventing disease in a greenhous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pesticide, herbicide, insecticide, rodenticide, and fungicid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current use of pesticides in PA, describe the challenges being faced tod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the environmental effects of pesticide use in the pa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an ideal plan for preventing disease in a greenhous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pesticide, herbicide, insecticide, rodenticide, and fungicid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current use of pesticides in PA, describe the challenges being faced tod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the environmental effects of pesticide use in the pa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5 components of IP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use of IPM with conventional pest manag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an ideal IPM pl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environmental effects of IP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5 components of IP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use of IPM with conventional pest manag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an ideal IPM pl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environmental effects of IP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61645</wp:posOffset>
                </wp:positionH>
                <wp:positionV relativeFrom="paragraph">
                  <wp:posOffset>26670</wp:posOffset>
                </wp:positionV>
                <wp:extent cx="1837690" cy="115189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ects, bacteria, fungi, rodents, weeds, systemic disease, mandible, chewing, sucking, piercing, larvae, pup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ects, bacteria, fungi, rodents, weeds, systemic disease, mandible, chewing, sucking, piercing, larvae, pup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5755</wp:posOffset>
                </wp:positionH>
                <wp:positionV relativeFrom="paragraph">
                  <wp:posOffset>26670</wp:posOffset>
                </wp:positionV>
                <wp:extent cx="1837690" cy="1151890"/>
                <wp:effectExtent l="0" t="0" r="0" b="0"/>
                <wp:wrapNone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sticide, herbicide, rodenticide, fungicide, insecticide, Agent Orange, DDT, disease preventio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sticide, herbicide, rodenticide, fungicide, insecticide, Agent Orange, DDT, disease preven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3155</wp:posOffset>
                </wp:positionH>
                <wp:positionV relativeFrom="paragraph">
                  <wp:posOffset>26670</wp:posOffset>
                </wp:positionV>
                <wp:extent cx="1837690" cy="1151890"/>
                <wp:effectExtent l="0" t="0" r="0" b="0"/>
                <wp:wrapNone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PM, mechanical, cultural, chemical, biological, physical, predatory ins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PM, mechanical, cultural, chemical, biological, physical, predatory ins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75945</wp:posOffset>
                </wp:positionH>
                <wp:positionV relativeFrom="paragraph">
                  <wp:posOffset>57150</wp:posOffset>
                </wp:positionV>
                <wp:extent cx="6295390" cy="808990"/>
                <wp:effectExtent l="0" t="0" r="0" b="0"/>
                <wp:wrapNone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esent students with a mock pest infestation.  Have students research the pest and develop a plan for controlling and preventing that pest from infesting a greenhouse.  Require students to incorporate at least three IPM management categories in their pla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4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esent students with a mock pest infestation.  Have students research the pest and develop a plan for controlling and preventing that pest from infesting a greenhouse.  Require students to incorporate at least three IPM management categories in their pl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8:31:00Z</dcterms:created>
  <dc:creator>seamajon</dc:creator>
  <dc:description/>
  <dc:language>en-US</dc:language>
  <cp:lastModifiedBy>seamajon</cp:lastModifiedBy>
  <dcterms:modified xsi:type="dcterms:W3CDTF">2009-08-18T16:13:00Z</dcterms:modified>
  <cp:revision>5</cp:revision>
  <dc:subject/>
  <dc:title>TOPIC:  Small Engine Theory (Unit 1 Safety)</dc:title>
</cp:coreProperties>
</file>