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Poultry Industry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 determine the needs of animal agriculture in United Sta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 determine the needs of animal agriculture in United St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4237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is animal agriculture produced in the United Stat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is animal agriculture produced in the United Stat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How are eggs produced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 Standards 4.8.10 A, B,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How are eggs produced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 Standards 4.8.10 A, 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Explain the poultry operations operat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 Standards 4.8.10 A, B,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Explain the poultry operations operat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 Standards 4.8.10 A, B,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lain the biological process of involved in the reproduction of eggs in bird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does the chick embryo develop in the eg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How does nature protect eggs from the environment?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lain the biological process of involved in the reproduction of eggs in bird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does the chick embryo develop in the eg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How does nature protect eggs from the environment?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y has the poultry industry grown rapidl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are broilers produced in the modern operatio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oes the modern hatcheries operat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oes the modern layer facilities operat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oes the modern turkey operation operat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y has the poultry industry grown rapidl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are broilers produced in the modern operatio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oes the modern hatcheries operat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oes the modern layer facilities operat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oes the modern turkey operation operat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02870</wp:posOffset>
                </wp:positionV>
                <wp:extent cx="2637790" cy="1951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8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24:00Z</dcterms:created>
  <dc:creator>rydbomel</dc:creator>
  <dc:description/>
  <dc:language>en-US</dc:language>
  <cp:lastModifiedBy>shawlis</cp:lastModifiedBy>
  <cp:lastPrinted>2010-07-14T08:16:00Z</cp:lastPrinted>
  <dcterms:modified xsi:type="dcterms:W3CDTF">2010-07-14T12:24:00Z</dcterms:modified>
  <cp:revision>2</cp:revision>
  <dc:subject/>
  <dc:title>TOPIC:</dc:title>
</cp:coreProperties>
</file>