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Small Engine Theory (Unit 1 Safet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, compare, and apply various aspects of engine safe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, compare, and apply various aspects of engine safe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cedures and equipment must be utilized to stay safe while working with small engi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procedures and equipment must be utilized to stay safe while working with small engi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ire Safety/Pre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ire Safety/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Operational Safety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Operational Safety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intaining Engines to Prevent Inju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intaining Engines to Prevent Inj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we prevent fire while working with small engine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How can we plan for fire emergencie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we prevent fire while working with small engine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How can we plan for fire emergencie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we operate engines safe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preventative measures can we take to prevent injuri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we operate engines safe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preventative measures can we take to prevent injuri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n students develop a maintenance schedule and plan to prevent engine failu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n students identify various components of the engine that may cause injury if improperly maintai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n students develop a maintenance schedule and plan to prevent engine failu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n students identify various components of the engine that may cause injury if improperly maintai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extinguishers, Class A,B,C,D fires, safety cabinet, fire blan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e extinguishers, Class A,B,C,D fires, safety cabinet, fire blan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bon monoxide, moving parts, personal protective 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rbon monoxide, moving parts, personal protective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ss guard, muffler, debris, lubr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ss guard, muffler, debris, lu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use the Briggs &amp; Stratton textbook to answer questions in the engine safety pac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use the Briggs &amp; Stratton textbook to answer questions in the engine safety pac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mall Engine Safety Pac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mall Engine Safety Pa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2 Tool &amp; Engine Part Identification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recall the name of each tool and engine part as well as describe the function of each tool and engine p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recall the name of each tool and engine part as well as describe the function of each tool and engine p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knowledge of engine tool and part I.D.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knowledge of engine tool and part I.D.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gine Tool I.D. &amp; U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gine Tool I.D. &amp; U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Engine Part I.D. &amp;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Engine Part I.D. &amp;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ools specifically used for engines with general use too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n students properly recall the name of each t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Describe the applications each tool can be used f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ools specifically used for engines with general use too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n students properly recall the name of each t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Describe the applications each tool can be used f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an students properly recall the name of each too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ction of each engine pa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an students properly recall the name of each too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ction of each engine p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iver, wrench, mallet, holder, and all the tool n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river, wrench, mallet, holder, and all the tool n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ywheel, piston, rings, block, and other specified 4 – cycle engine p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ywheel, piston, rings, block, and other specified 4 – cycle engine p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use the Briggs &amp; Stratton textbook to find tool &amp; engine part names as well as the function of ea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use the Briggs &amp; Stratton textbook to find tool &amp; engine part names as well as the function of ea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Use Small Engines Tool I.D. sheet (with pictures), Small Engines Engine Part I.D. (with pictur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Use Small Engines Tool I.D. sheet (with pictures), Small Engines Engine Part I.D. (with pictu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3 Engine Operation Theor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describe how a 4-cycle engine oper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describe how a 4-cycle engine oper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the 4 stages of a 4-cycle engine operation cyc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scribe the 4 stages of a 4-cycle engine operation cyc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ergy Conver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ergy Conve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4-cycle Operation Strok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4-cycle Operation Stro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Engine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Engine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&amp; Contrast chemical potential energy versus kinetic energ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the key differences between an internal combustion engine and an external combustion engin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parts of an engine convert &amp; transfer energ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&amp; Contrast chemical potential energy versus kinetic energ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the key differences between an internal combustion engine and an external combustion engin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parts of an engine convert &amp; transfer energ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engine parts involved with the 4 operation strok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osition and movement of key engine parts during each of the 4 strok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physical state of the fuel charge throughout the operation cy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risk of failure during the operation cyc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engine parts involved with the 4 operation strok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osition and movement of key engine parts during each of the 4 strok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physical state of the fuel charge throughout the operation cy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risk of failure during the operation cyc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function of each engine part and categorize it into one or more engine syste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ction of each engine syst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&amp; Contrast each engine system.  Do any system components overla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each engine system and identify opportunities for system fail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function of each engine part and categorize it into one or more engine syste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ction of each engine syst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&amp; Contrast each engine system.  Do any system components overla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each engine system and identify opportunities for system fail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ergy, chemical potential energy, kinetic energy, combus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ergy, chemical potential energy, kinetic energy, 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ake, Compression, Ignition, Exhaust, fuel charge, s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ake, Compression, Ignition, Exhaust, fuel charge, s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el, Exhaust, Compression, Cooling, Governor, and Ignition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el, Exhaust, Compression, Cooling, Governor, and Ignition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use the Briggs &amp; Stratton textbook to attain information about 4-cycle operation and engine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use the Briggs &amp; Stratton textbook to attain information about 4-cycle operation and engine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Use 4-cycle operation reading guide and reading guides for compression, fuel, ignition, and cooling system.  Use governor system design project assignment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Use 4-cycle operation reading guide and reading guides for compression, fuel, ignition, and cooling system.  Use governor system design project assignment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4 Engine Disassembl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properly disassemble an engine and keep the parts organiz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properly disassemble an engine and keep the parts organ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good organizational skills important while disassembling an engi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are good organizational skills important while disassembling an eng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Sizing up the job &amp; prepa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Sizing up the job &amp; prepa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Removing the Fuel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Removing the Fuel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moving the Ignition 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moving the Ignition 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pre-disassembly evaluation of an engine is import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work area preparation affect the disassembly proces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velop a pre-disassembly safety pla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pre-disassembly evaluation of an engine is import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work area preparation affect the disassembly proces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velop a pre-disassembly safety pla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the safety risk(s) associated with removing the fuel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how to safely remove the fuel system components and store them until re-assembl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the safety risk(s) associated with removing the fuel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how to safely remove the fuel system components and store them until re-assembl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the appropriate tools needed to remove Ignition System componen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ays of keeping ignition system components organized and safe until re-assemb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the appropriate tools needed to remove Ignition System componen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ays of keeping ignition system components organized and safe until re-assemb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hop safety, parts container, parts washer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hop safety, parts container, parts washer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el tank, carburetor, fuel spills, flammable cabinet, exhaust ho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el tank, carburetor, fuel spills, flammable cabinet, exhaust h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neto, Spark Plug, Flywheel, Points and Condenser, Spark Plug W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gneto, Spark Plug, Flywheel, Points and Condenser, Spark Plug W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Provide students with parts containers in good condition.  Use tape and cardboard to store loose bolts/nu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Provide students with parts containers in good condition.  Use tape and cardboard to store loose bolts/nu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4 Engine Disassembly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properly disassemble an engine and keep the parts organiz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properly disassemble an engine and keep the parts organ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good organizational skills important while disassembling an engi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are good organizational skills important while disassembling an eng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moving Compression Compon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moving Compression Compon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for removing val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alyze each component of the compression system; describe why some components must be handled more carefully than oth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velop a plan for remembering how compression components fit toge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for removing val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alyze each component of the compression system; describe why some components must be handled more carefully than oth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velop a plan for remembering how compression components fit toge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ton, connecting rod, piston rings, oil dipper, crankshaft, head plate, valves, head gas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ston, connecting rod, piston rings, oil dipper, crankshaft, head plate, valves, head gas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Students should be encouraged to diagram how components fit together and are oriented in the block BEFORE they disassemble the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Students should be encouraged to diagram how components fit together and are oriented in the block BEFORE they disassemble th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5 Engine Assembl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properly assemble an eng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properly assemble an eng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challenges of assembling an engine be overco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can the challenges of assembling an engine be overco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versing the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versing the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the organizational steps taken in disassembly have affected the re-assembly proc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Analyze the re-assembly process; what are the greatest challenges and what steps can be taken to make them less challenging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the organizational steps taken in disassembly have affected the re-assembly proc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Analyze the re-assembly process; what are the greatest challenges and what steps can be taken to make them less challenging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32359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1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6164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57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3155</wp:posOffset>
                </wp:positionH>
                <wp:positionV relativeFrom="paragraph">
                  <wp:posOffset>87630</wp:posOffset>
                </wp:positionV>
                <wp:extent cx="1837690" cy="115189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6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75945</wp:posOffset>
                </wp:positionH>
                <wp:positionV relativeFrom="paragraph">
                  <wp:posOffset>118110</wp:posOffset>
                </wp:positionV>
                <wp:extent cx="6295390" cy="694690"/>
                <wp:effectExtent l="0" t="0" r="0" b="0"/>
                <wp:wrapNone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Students should be encouraged to utilize the diagrams and organizational techniques used during disassembly.  Re-assembly cannot be considered successful if there are any engine parts left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9.3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Students should be encouraged to utilize the diagrams and organizational techniques used during disassembly.  Re-assembly cannot be considered successful if there are any engine parts left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Small Engine Theory (Unit 6 Measurement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perform and calculate various engine measu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perform and calculate various engine measu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9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precise measurement important when working with engi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precise measurement important when working with engi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Reading a microm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Reading a microm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asuring Work &amp; 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asuring Work &amp; 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9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easuring Tor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easuring To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and describe instances when measuring with a micrometer is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measuring with a micrometer with using a standard ru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increment values on each scale of a micro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rform precise measurements with a micromet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a micrometer with other measurement too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and describe instances when measuring with a micrometer is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measuring with a micrometer with using a standard rul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increment values on each scale of a micro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erform precise measurements with a micromet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a micrometer with other measurement too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variables used to determine engine work and p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relationships between sizes of various engine parts and the effect on engine p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measurements to calculate engine work and p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variables used to determine engine work and p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relationships between sizes of various engine parts and the effect on engine p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measurements to calculate engine work and p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55219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variables used to calculate tor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does torque differ from pow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engine parts that produce tor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Use measurements to calculate engine tor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9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variables used to calculate tor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does torque differ from pow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engine parts that produce tor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Use measurements to calculate engine tor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6164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rel, Thimble, hundredths, thousandths, ten thousandths, linear measur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rrel, Thimble, hundredths, thousandths, ten thousandths, linear measu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575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, energy, distance, time, power,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ce, energy, distance, time, power,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3155</wp:posOffset>
                </wp:positionH>
                <wp:positionV relativeFrom="paragraph">
                  <wp:posOffset>26670</wp:posOffset>
                </wp:positionV>
                <wp:extent cx="1837690" cy="1151890"/>
                <wp:effectExtent l="0" t="0" r="0" b="0"/>
                <wp:wrapNone/>
                <wp:docPr id="10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tational force, rotational energy, radius, diameter, lever, tor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tational force, rotational energy, radius, diameter, lever, tor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75945</wp:posOffset>
                </wp:positionH>
                <wp:positionV relativeFrom="paragraph">
                  <wp:posOffset>57150</wp:posOffset>
                </wp:positionV>
                <wp:extent cx="6295390" cy="466090"/>
                <wp:effectExtent l="0" t="0" r="0" b="0"/>
                <wp:wrapNone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Have students use “Reading a Micrometer” practice sheets.  Allow students to practice measuring with a micrometer on blocks of woo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4.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Have students use “Reading a Micrometer” practice sheets.  Allow students to practice measuring with a micrometer on blocks of woo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75945</wp:posOffset>
                </wp:positionH>
                <wp:positionV relativeFrom="paragraph">
                  <wp:posOffset>453390</wp:posOffset>
                </wp:positionV>
                <wp:extent cx="6295390" cy="466090"/>
                <wp:effectExtent l="0" t="0" r="0" b="0"/>
                <wp:wrapNone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Use “Calculating Engine work, power, and torque” practice workshe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35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Use “Calculating Engine work, power, and torque” practice workshe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6 Measurement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perform and calculate various engine measur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perform and calculate various engine measur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0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precise measurement important when working with engi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precise measurement important when working with engi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easuring Horsepo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easuring Horse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asuring for Out of 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asuring for Out of 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1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various methods of determining horsep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difference between power and horsepow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horsepower determin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various methods of determining horsep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difference between power and horsepow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horsepower determin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1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hat is meant by “out of round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how an engine becomes “out of round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erform evaluative measurements on an engine and determine whether or not it is “out of round”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methods of correcting the “out of round” cond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hat is meant by “out of round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how an engine becomes “out of round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erform evaluative measurements on an engine and determine whether or not it is “out of round”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methods of correcting the “out of round” con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wer, force, distance, horsepower, horsepower ra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wer, force, distance, horsepower, horsepower r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ylinder bore, telescoping gauge, micrometer, cylinder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ylinder bore, telescoping gauge, micrometer, cylinder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practice calculating horsepower on the “Determining Horsepower” practice she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practice calculating horsepower on the “Determining Horsepower” practice she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Use the “Out of Round” lab sheet for students to record their measurements during the activ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Use the “Out of Round” lab sheet for students to record their measurements during the activ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7 Using the Briggs &amp; Stratton Manual/Ordering Part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2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come familiarized with using the Briggs &amp; Stratton Repair Manual and be able to correctly determine replacement part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come familiarized with using the Briggs &amp; Stratton Repair Manual and be able to correctly determine replacement part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understanding the repair manual and replacement parts list importa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understanding the repair manual and replacement parts list importa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Manual Text Organiz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Manual Text Organ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Decoding Engine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Decoding Engine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2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Using Replacement Part Li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Using Replacement Part Li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various types of information found in the Briggs &amp; Stratton Repair Man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process for finding the section in the manual that provides the information or explanation you are seek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various types of information found in the Briggs &amp; Stratton Repair Man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process for finding the section in the manual that provides the information or explanation you are seek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8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information coded in Model, Type, and Code numb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the information found in engine numbers is useful when finding information in the Repair Manu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information coded in Model, Type, and Code numb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the information found in engine numbers is useful when finding information in the Repair Manu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engine Model, Type, and Code numbers are used when finding replacement par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Reference Numbers with Replacement Part Numbe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engine Model, Type, and Code numbers are used when finding replacement par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Reference Numbers with Replacement Part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ble of Contents, Handy Repair Check Chart, Section Heading, Section Contents, Index, Dia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ble of Contents, Handy Repair Check Chart, Section Heading, Section Contents, Index, Dia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l Number, Type Number, Code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del Number, Type Number, Cod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erence Number, Part Number, Illustrated Parts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erence Number, Part Number, Illustrated Parts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practice finding information in the Briggs &amp; Stratton Repair Manual with the Repair Manual practice shee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practice finding information in the Briggs &amp; Stratton Repair Manual with the Repair Manual practice she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students practice decoding model, type, and code numbers using the Model, Type, and Code number practice sheets.  Have students order replacement parts using the parts li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students practice decoding model, type, and code numbers using the Model, Type, and Code number practice sheets.  Have students order replacement parts using the parts l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8 Troubleshooting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3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come familiarized with diagnosing common engine problems and be able to take corrective actions to remedy engine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come familiarized with diagnosing common engine problems and be able to take corrective actions to remedy engine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3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five basic operational components an engine must have to fun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five basic operational components an engine must have to fun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ecking for Air F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ecking for Air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hecking for Fuel F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hecking for Fuel F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4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ecking for  Co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ecking for  Co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one tell if an engine is getting the right amount of ai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engine operation affected by improper airfl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dure for checking the airflow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one correct airflow problem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one tell if an engine is getting the right amount of ai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engine operation affected by improper airfl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dure for checking the airflow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one correct airflow proble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4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mmon symptoms of fuel line block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dure for checking the fuel flow 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one correct fuel flow problem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mmon symptoms of fuel line block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dure for checking the fuel flow 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one correct fuel flow problem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4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mmon symptoms of compression los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can one check for adequate compress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dures used to correct poor compression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mmon symptoms of compression los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can one check for adequate compress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dures used to correct poor compression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4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r Filter, block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ir Filter, bl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4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el Filter, blockage, carburetion, fuel l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uel Filter, blockage, carburetion, fuel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d gasket, compression tester, compression leak, valves, valve lapp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d gasket, compression tester, compression leak, valves, valve lap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Demonstrate how to lap valves.  Use Engine troubleshooting reading guide with the Briggs &amp; Stratton textboo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Demonstrate how to lap valves.  Use Engine troubleshooting reading guide with the Briggs &amp; Stratton text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4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Small Engine Theory (Unit 8 Troubleshooting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5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come familiarized with diagnosing common engine problems and be able to take corrective actions to remedy engine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come familiarized with diagnosing common engine problems and be able to take corrective actions to remedy engine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15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five basic operational components an engine must have to fun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re the five basic operational components an engine must have to fun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hecking for S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hecking for S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5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hecking for Tim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hecking for Tim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5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dure for checking sp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how problems with weak spark or no spark can be remed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common symptoms of spark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dure for checking spa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how problems with weak spark or no spark can be remed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common symptoms of spark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5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importance of timing for engine oper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for determining if an engine is properly tim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process for correcting timing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importance of timing for engine oper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for determining if an engine is properly tim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process for correcting timing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15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ark Plug, Spark Plug Wire, Spark Tester, Spark Plug G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ark Plug, Spark Plug Wire, Spark Tester, Spark Plug G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 gear, cam lobe, timing mark, valve tapp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m gear, cam lobe, timing mark, valve tapp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1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16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“Bug” student engines and have them apply what they have learned to correctly diagnose and correct the problems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“Bug” student engines and have them apply what they have learned to correctly diagnose and correct the problems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16:00Z</dcterms:created>
  <dc:creator>rydbomel</dc:creator>
  <dc:description/>
  <dc:language>en-US</dc:language>
  <cp:lastModifiedBy>seamajon</cp:lastModifiedBy>
  <dcterms:modified xsi:type="dcterms:W3CDTF">2009-08-15T20:30:00Z</dcterms:modified>
  <cp:revision>7</cp:revision>
  <dc:subject/>
  <dc:title>TOPIC:</dc:title>
</cp:coreProperties>
</file>