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TOPIC:</w:t>
      </w:r>
      <w:r>
        <w:rPr>
          <w:sz w:val="24"/>
        </w:rPr>
        <w:t xml:space="preserve"> </w:t>
      </w:r>
      <w:r>
        <w:rPr>
          <w:sz w:val="28"/>
        </w:rPr>
        <w:t>HACC College in the High School (CHS)</w:t>
      </w:r>
    </w:p>
    <w:p>
      <w:pPr>
        <w:pStyle w:val="Normal"/>
        <w:ind w:left="-720" w:hanging="0"/>
        <w:jc w:val="center"/>
        <w:rPr/>
      </w:pPr>
      <w:r>
        <w:rPr>
          <w:sz w:val="32"/>
        </w:rPr>
        <w:t xml:space="preserve">Introduction to Agribusiness </w:t>
      </w:r>
      <w:r>
        <w:rPr>
          <w:sz w:val="48"/>
        </w:rPr>
        <w:br/>
      </w:r>
    </w:p>
    <w:p>
      <w:pPr>
        <w:pStyle w:val="Normal"/>
        <w:ind w:left="-720" w:right="-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2765</wp:posOffset>
                </wp:positionH>
                <wp:positionV relativeFrom="paragraph">
                  <wp:posOffset>139065</wp:posOffset>
                </wp:positionV>
                <wp:extent cx="5337175" cy="281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gribusiness, the marketing of agricultural products from the farm to the for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25pt;height:22.15pt;mso-wrap-distance-left:9.05pt;mso-wrap-distance-right:9.05pt;mso-wrap-distance-top:0pt;mso-wrap-distance-bottom:0pt;margin-top:10.95pt;mso-position-vertical-relative:text;margin-left:4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gribusiness, the marketing of agricultural products from the farm to the for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228600" distL="114935" distR="114935" simplePos="0" locked="0" layoutInCell="0" allowOverlap="1" relativeHeight="2">
                <wp:simplePos x="0" y="0"/>
                <wp:positionH relativeFrom="margin">
                  <wp:posOffset>382270</wp:posOffset>
                </wp:positionH>
                <wp:positionV relativeFrom="margin">
                  <wp:posOffset>1600200</wp:posOffset>
                </wp:positionV>
                <wp:extent cx="3890010" cy="1006475"/>
                <wp:effectExtent l="38100" t="38735" r="39370" b="38100"/>
                <wp:wrapTight wrapText="bothSides">
                  <wp:wrapPolygon edited="0">
                    <wp:start x="21604" y="10800"/>
                    <wp:lineTo x="21604" y="12697"/>
                    <wp:lineTo x="21104" y="14561"/>
                    <wp:lineTo x="20156" y="16203"/>
                    <wp:lineTo x="19208" y="17846"/>
                    <wp:lineTo x="17845" y="19210"/>
                    <wp:lineTo x="16203" y="20159"/>
                    <wp:lineTo x="14561" y="21107"/>
                    <wp:lineTo x="12698" y="21607"/>
                    <wp:lineTo x="10802" y="21607"/>
                    <wp:lineTo x="8906" y="21607"/>
                    <wp:lineTo x="7043" y="21107"/>
                    <wp:lineTo x="5401" y="20159"/>
                    <wp:lineTo x="3759" y="19210"/>
                    <wp:lineTo x="2395" y="17846"/>
                    <wp:lineTo x="1447" y="16203"/>
                    <wp:lineTo x="499" y="14561"/>
                    <wp:lineTo x="0" y="12697"/>
                    <wp:lineTo x="0" y="10800"/>
                    <wp:lineTo x="0" y="8903"/>
                    <wp:lineTo x="499" y="7039"/>
                    <wp:lineTo x="1447" y="5397"/>
                    <wp:lineTo x="2395" y="3754"/>
                    <wp:lineTo x="3759" y="2390"/>
                    <wp:lineTo x="5401" y="1441"/>
                    <wp:lineTo x="7043" y="493"/>
                    <wp:lineTo x="8906" y="-7"/>
                    <wp:lineTo x="10802" y="-7"/>
                    <wp:lineTo x="12698" y="-7"/>
                    <wp:lineTo x="14561" y="493"/>
                    <wp:lineTo x="16203" y="1441"/>
                    <wp:lineTo x="17845" y="2390"/>
                    <wp:lineTo x="19208" y="3754"/>
                    <wp:lineTo x="20156" y="5397"/>
                    <wp:lineTo x="21104" y="7039"/>
                    <wp:lineTo x="21604" y="8903"/>
                    <wp:lineTo x="21604" y="10800"/>
                    <wp:lineTo x="21604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0160" cy="100656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hat is Agribusiness?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30.1pt;margin-top:126pt;width:306.25pt;height:79.2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hat is Agribusiness?</w:t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6273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  <w:lang w:bidi="en-US"/>
                              </w:rPr>
                              <w:t xml:space="preserve">Key Definitions, Agribusiness as a Food System, Business Structure, Problem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  <w:t>Solv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9.4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u w:val="single"/>
                          <w:lang w:bidi="en-US"/>
                        </w:rPr>
                        <w:t xml:space="preserve">Key Definitions, Agribusiness as a Food System, Business Structure, Problem </w:t>
                      </w: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  <w:t>Solv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521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5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  <w:t xml:space="preserve"> Economics, Ag Economics, Supply/Demand, and Elastic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1.35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  <w:t xml:space="preserve"> Economics, Ag Economics, Supply/Demand, and Elastic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Unit 1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1. What is agribusines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2. What is the Agricultural Revolution and what is history of that revolution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3. What is an Integrated Food System as it relates to agricultur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4.How do the four basic forms of competition compare and contrast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5. What are the types of ownership structure.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6. How a problem solv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Technique is developed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>Unit 1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1. What is agribusiness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2. What is the Agricultural Revolution and what is history of that revolution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3. What is an Integrated Food System as it relates to agriculture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4.How do the four basic forms of competition compare and contrast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5. What are the types of ownership structure.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6. How a problem solving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Technique is developed? 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bidi="en-US"/>
                        </w:rPr>
                      </w:pPr>
                      <w:r>
                        <w:rPr>
                          <w:sz w:val="22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Unit 2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1. How can economics be defined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58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2.How are supply and demand and their related to each other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3. What are some Comparisons and contrasts between elasticity and inelasticit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Unit 2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1. How can economics be defined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58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2.How are supply and demand and their related to each other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3. What are some Comparisons and contrasts between elasticity and inelasticity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7823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agribusiness, agricultural revolution, integrated food system, Proprietorship, partnership, corpo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1.6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agribusiness, agricultural revolution, integrated food system, Proprietorship, partnership, corpo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7823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supply/demand, elasticity, diminishing returns, demand shif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1.6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supply/demand, elasticity, diminishing returns, demand shif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5940</wp:posOffset>
                </wp:positionH>
                <wp:positionV relativeFrom="paragraph">
                  <wp:posOffset>116205</wp:posOffset>
                </wp:positionV>
                <wp:extent cx="2637790" cy="116141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Standard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bidi="en-US"/>
                              </w:rPr>
                              <w:t>1.1.11 A, C, E, F; 1.4.11 B; 1.5.11 B, C, D, E, F, G; 1.6.11 A, C, D, E; 3.1.12 A; 3.2.12 D, 4.8.12 A, B, C; 5.3.12 D; 6.1.12 A, B, C, D; 6.2.12 H; 6.4.12; 6.5.12 A, B, C; 11.1.12 A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lang w:bidi="en-US"/>
                              </w:rPr>
                              <w:t>11.2.12 A; 11.3.12 A, B, C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bidi="en-US"/>
                              </w:rPr>
                              <w:t>G,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1.45pt;mso-wrap-distance-left:9.05pt;mso-wrap-distance-right:9.05pt;mso-wrap-distance-top:0pt;mso-wrap-distance-bottom:0pt;margin-top:9.15pt;mso-position-vertical-relative:text;margin-left:-4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Standards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bidi="en-US"/>
                        </w:rPr>
                        <w:t>1.1.11 A, C, E, F; 1.4.11 B; 1.5.11 B, C, D, E, F, G; 1.6.11 A, C, D, E; 3.1.12 A; 3.2.12 D, 4.8.12 A, B, C; 5.3.12 D; 6.1.12 A, B, C, D; 6.2.12 H; 6.4.12; 6.5.12 A, B, C; 11.1.12 A-</w:t>
                      </w:r>
                      <w:r>
                        <w:rPr>
                          <w:rFonts w:cs="Arial" w:ascii="Arial" w:hAnsi="Arial"/>
                          <w:sz w:val="20"/>
                          <w:u w:val="single"/>
                          <w:lang w:bidi="en-US"/>
                        </w:rPr>
                        <w:t>11.2.12 A; 11.3.12 A, B, C,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bidi="en-US"/>
                        </w:rPr>
                        <w:t>G,</w:t>
                      </w: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146050</wp:posOffset>
                </wp:positionV>
                <wp:extent cx="2637790" cy="113157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3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/>
                            </w:pPr>
                            <w:r>
                              <w:rPr/>
                              <w:t>Additional Info</w:t>
                            </w:r>
                            <w:r>
                              <w:rPr>
                                <w:sz w:val="20"/>
                              </w:rPr>
                              <w:t>:</w:t>
                            </w:r>
                            <w:r>
                              <w:rPr/>
                              <w:t xml:space="preserve"> Standards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lang w:bidi="en-US"/>
                              </w:rPr>
                              <w:t xml:space="preserve"> 1.1.11 A, C, E, F; 1.4.11 B; B, C, D, E, F, G; 1.6.11 A, C, D, E; 6.1.12 A, B, C; 6.2.12A, B, E, F, K; 6.3.12 A, B, C, D, E, F; 6.4.12 B, C, E; 6.5.12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9.1pt;mso-wrap-distance-left:9.05pt;mso-wrap-distance-right:9.05pt;mso-wrap-distance-top:0pt;mso-wrap-distance-bottom:0pt;margin-top:11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/>
                      </w:pPr>
                      <w:r>
                        <w:rPr/>
                        <w:t>Additional Info</w:t>
                      </w:r>
                      <w:r>
                        <w:rPr>
                          <w:sz w:val="20"/>
                        </w:rPr>
                        <w:t>:</w:t>
                      </w:r>
                      <w:r>
                        <w:rPr/>
                        <w:t xml:space="preserve"> Standards: </w:t>
                      </w:r>
                      <w:r>
                        <w:rPr>
                          <w:rFonts w:cs="Arial" w:ascii="Arial" w:hAnsi="Arial"/>
                          <w:sz w:val="20"/>
                          <w:u w:val="single"/>
                          <w:lang w:bidi="en-US"/>
                        </w:rPr>
                        <w:t xml:space="preserve"> 1.1.11 A, C, E, F; 1.4.11 B; B, C, D, E, F, G; 1.6.11 A, C, D, E; 6.1.12 A, B, C; 6.2.12A, B, E, F, K; 6.3.12 A, B, C, D, E, F; 6.4.12 B, C, E; 6.5.12 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u w:val="single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" w:hAnsi="Times" w:eastAsia="Times" w:cs="Times"/>
      <w:b/>
      <w:sz w:val="5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20:39:00Z</dcterms:created>
  <dc:creator>rydbomel</dc:creator>
  <dc:description/>
  <cp:keywords/>
  <dc:language>en-US</dc:language>
  <cp:lastModifiedBy>Eddie</cp:lastModifiedBy>
  <dcterms:modified xsi:type="dcterms:W3CDTF">2008-11-03T00:17:00Z</dcterms:modified>
  <cp:revision>3</cp:revision>
  <dc:subject/>
  <dc:title>TOPIC:</dc:title>
</cp:coreProperties>
</file>