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TOPIC: </w:t>
      </w:r>
      <w:r>
        <w:rPr>
          <w:sz w:val="24"/>
          <w:szCs w:val="24"/>
        </w:rPr>
        <w:t>HACC College in the High School (CHS)    Introduction to Agribusiness</w:t>
      </w:r>
    </w:p>
    <w:p>
      <w:pPr>
        <w:pStyle w:val="Normal"/>
        <w:ind w:left="-720"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business, the marketing of agricultural products from the farm to the f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business, the marketing of agricultural products from the farm to the f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Agribusine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Agribusine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Farm Price Relationships, Commodity Price Systems, Risk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Farm Price Relationships, Commodity Price Systems, Risk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Marketing, Middleman, Consumer Role 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Marketing, Middleman, Consumer Role 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1.What  four broad categories influence farm pric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What determines the Farm-Retail price differen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 How is risk managed as it relates to agriculture and the food syst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1.What  four broad categories influence farm price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What determines the Farm-Retail price differenc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 How is risk managed as it relates to agriculture and the food system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What is market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How are the 4 P's of marketing explain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 What is the role of the middlema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4.Why is the concept that the customer is always 'king' tru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5.What are the characteristics of a mark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4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What is marketing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How are the 4 P's of marketing explained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 What is the role of the middleman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before="0" w:after="58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4.Why is the concept that the customer is always 'king' tru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5.What are the characteristics of a mark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6908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Risk, risk management, CBT, hedging, speculation, margin, commodities, forward pric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4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Risk, risk management, CBT, hedging, speculation, margin, commodities, forward pric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6908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0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middleman, auction, wholesaler, warehouse distrib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4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middleman, auction, wholesaler, warehouse distrib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Standard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  <w:lang w:bidi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1.1.11 A, C, E, F; 1.4.11 B; 1.5.11 B, C, D, E, F, G; 1.6.11 A, C, D, E; 4.4.12 A, C; 6.3.12 A, B, C, D, E, F; 6.4.12 A, B, C, D, E, F, G; 6.5.12 A, C, D, F, G; 11.1.12 D, F; 11.3.12 A, B, 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Standard: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  <w:lang w:bidi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1.1.11 A, C, E, F; 1.4.11 B; 1.5.11 B, C, D, E, F, G; 1.6.11 A, C, D, E; 4.4.12 A, C; 6.3.12 A, B, C, D, E, F; 6.4.12 A, B, C, D, E, F, G; 6.5.12 A, C, D, F, G; 11.1.12 D, F; 11.3.12 A, B, 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 xml:space="preserve">Standards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>1.1.11 A, C, E, F; 1.4.11 B; 1.5.11 B, C, D, E, F, G; 1.6.11 A, C, D, E; 3.1.12 A, B, C; 4.2.12 A, B, C; 4.4.12 A, C, D; 5.1.12 J, H; 5.3.12 D; 6.1.12 A, B, C; 6.2.12 A, B, C, E, F, I, K, L; 6.3.12 B, C, D, E, F; 6.4.12 A, B, C, D, E, F, G; 6.5.12 E; 10.1.12 C; 11.1.12 C, D, E, F; 11.3.12 A, B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 xml:space="preserve">Standards: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>1.1.11 A, C, E, F; 1.4.11 B; 1.5.11 B, C, D, E, F, G; 1.6.11 A, C, D, E; 3.1.12 A, B, C; 4.2.12 A, B, C; 4.4.12 A, C, D; 5.1.12 J, H; 5.3.12 D; 6.1.12 A, B, C; 6.2.12 A, B, C, E, F, I, K, L; 6.3.12 B, C, D, E, F; 6.4.12 A, B, C, D, E, F, G; 6.5.12 E; 10.1.12 C; 11.1.12 C, D, E, F; 11.3.12 A, B 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0:49:00Z</dcterms:created>
  <dc:creator>rydbomel</dc:creator>
  <dc:description/>
  <cp:keywords/>
  <dc:language>en-US</dc:language>
  <cp:lastModifiedBy>Eddie</cp:lastModifiedBy>
  <dcterms:modified xsi:type="dcterms:W3CDTF">2008-11-03T00:18:00Z</dcterms:modified>
  <cp:revision>4</cp:revision>
  <dc:subject/>
  <dc:title>TOPIC:</dc:title>
</cp:coreProperties>
</file>