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Ag Credit, Banking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bidi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Ag Credit, Banking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bidi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Market Segmentation, Product Life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Market Segmentation, Product Lif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5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How is studying agribusiness different from accoun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are the five areas of analysis and conside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How are the five key areas of credit evalu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is credit liabi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are accounts receivab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5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How is studying agribusiness different from accounting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What are the five areas of analysis and conside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How are the five key areas of credit evalu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What is credit liabi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eastAsia="Arial"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>What are accounts receivab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6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at are the advantages of target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is the concept of segmentation in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How  are products and defined and classifi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 Why is the customer is always ‘king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How does the life cycle of a product  effect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6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at are the advantages of target marketin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is the concept of segmentation in marketin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How  are products and defined and classified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 Why is the customer is always ‘king’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How does the life cycle of a product  effect marketing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5232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liability, assets, solvency, principle, lien, collater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1.2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liability, assets, solvency, principle, lien, collater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5232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arket segment, product life cycle, market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1.2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arket segment, product life cycle, market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2065</wp:posOffset>
                </wp:positionV>
                <wp:extent cx="2637790" cy="19316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3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center" w:pos="8810" w:leader="none"/>
                                <w:tab w:val="right" w:pos="15974" w:leader="none"/>
                              </w:tabs>
                              <w:spacing w:before="0" w:after="58"/>
                              <w:ind w:left="360" w:hanging="360"/>
                              <w:rPr>
                                <w:color w:val="0000FF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ditional Info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bidi="en-US"/>
                              </w:rPr>
                              <w:t xml:space="preserve">1. Personal Finance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"/>
                                  <w:sz w:val="18"/>
                                  <w:szCs w:val="18"/>
                                  <w:lang w:bidi="en-US"/>
                                </w:rPr>
                                <w:t>http://www.uen.org/Lessonplan/preview?LPid=557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810" w:leader="none"/>
                                <w:tab w:val="right" w:pos="15974" w:leader="none"/>
                              </w:tabs>
                              <w:spacing w:before="0" w:after="58"/>
                              <w:rPr>
                                <w:rFonts w:ascii="Arial" w:hAnsi="Arial" w:cs="Arial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bidi="en-US"/>
                              </w:rPr>
                              <w:t>2. Farm Credit/Local Bank person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center" w:pos="8810" w:leader="none"/>
                                <w:tab w:val="right" w:pos="15974" w:leader="none"/>
                              </w:tabs>
                              <w:spacing w:before="0" w:after="58"/>
                              <w:ind w:left="360" w:hanging="360"/>
                              <w:rPr>
                                <w:rFonts w:ascii="Arial" w:hAnsi="Arial" w:cs="Arial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bidi="en-US"/>
                              </w:rPr>
                              <w:t>3.  Al Wenger - HACC Internet Resourc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>4.  PA FFA SAE Net worth Statement (pages 9 &amp; 10 of 2004 pdf file common pages on this link)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"/>
                                  <w:sz w:val="18"/>
                                  <w:szCs w:val="18"/>
                                  <w:lang w:bidi="en-US"/>
                                </w:rPr>
                                <w:t>http://www.paffa.state.pa.us/file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bidi="en-US"/>
                              </w:rPr>
                              <w:t xml:space="preserve">5.  Average credit card debt article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"/>
                                  <w:sz w:val="18"/>
                                  <w:szCs w:val="18"/>
                                  <w:lang w:bidi="en-US"/>
                                </w:rPr>
                                <w:t>http://www.mydailycamera.com/business/13bdebt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2.1pt;mso-wrap-distance-left:9.05pt;mso-wrap-distance-right:9.05pt;mso-wrap-distance-top:0pt;mso-wrap-distance-bottom:0pt;margin-top:0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center" w:pos="8810" w:leader="none"/>
                          <w:tab w:val="right" w:pos="15974" w:leader="none"/>
                        </w:tabs>
                        <w:spacing w:before="0" w:after="58"/>
                        <w:ind w:left="360" w:hanging="360"/>
                        <w:rPr>
                          <w:color w:val="0000FF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dditional Info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bidi="en-US"/>
                        </w:rPr>
                        <w:t xml:space="preserve">1. Personal Finance </w:t>
                      </w:r>
                      <w:hyperlink r:id="rId5">
                        <w:r>
                          <w:rPr>
                            <w:rStyle w:val="InternetLink"/>
                            <w:rFonts w:eastAsia="Times"/>
                            <w:sz w:val="18"/>
                            <w:szCs w:val="18"/>
                            <w:lang w:bidi="en-US"/>
                          </w:rPr>
                          <w:t>http://www.uen.org/Lessonplan/preview?LPid=557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  <w:lang w:bidi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bidi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810" w:leader="none"/>
                          <w:tab w:val="right" w:pos="15974" w:leader="none"/>
                        </w:tabs>
                        <w:spacing w:before="0" w:after="58"/>
                        <w:rPr>
                          <w:rFonts w:ascii="Arial" w:hAnsi="Arial" w:cs="Arial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bidi="en-US"/>
                        </w:rPr>
                        <w:t>2. Farm Credit/Local Bank person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center" w:pos="8810" w:leader="none"/>
                          <w:tab w:val="right" w:pos="15974" w:leader="none"/>
                        </w:tabs>
                        <w:spacing w:before="0" w:after="58"/>
                        <w:ind w:left="360" w:hanging="360"/>
                        <w:rPr>
                          <w:rFonts w:ascii="Arial" w:hAnsi="Arial" w:cs="Arial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bidi="en-US"/>
                        </w:rPr>
                        <w:t>3.  Al Wenger - HACC Internet Resourc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sz w:val="18"/>
                          <w:szCs w:val="18"/>
                          <w:lang w:bidi="en-US"/>
                        </w:rPr>
                        <w:t>4.  PA FFA SAE Net worth Statement (pages 9 &amp; 10 of 2004 pdf file common pages on this link)</w:t>
                      </w:r>
                      <w:hyperlink r:id="rId6">
                        <w:r>
                          <w:rPr>
                            <w:rStyle w:val="InternetLink"/>
                            <w:rFonts w:eastAsia="Times"/>
                            <w:sz w:val="18"/>
                            <w:szCs w:val="18"/>
                            <w:lang w:bidi="en-US"/>
                          </w:rPr>
                          <w:t>http://www.paffa.state.pa.us/files.ht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sz w:val="18"/>
                          <w:szCs w:val="18"/>
                          <w:lang w:bidi="en-US"/>
                        </w:rPr>
                        <w:t xml:space="preserve">5.  Average credit card debt article </w:t>
                      </w:r>
                      <w:hyperlink r:id="rId7">
                        <w:r>
                          <w:rPr>
                            <w:rStyle w:val="InternetLink"/>
                            <w:rFonts w:eastAsia="Times"/>
                            <w:sz w:val="18"/>
                            <w:szCs w:val="18"/>
                            <w:lang w:bidi="en-US"/>
                          </w:rPr>
                          <w:t>http://www.mydailycamera.com/business/13bdebt.html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4592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 xml:space="preserve">1.1.11 A, C, E, F; 1.4.11 B; 1.5.11 B, C, D, E, F, G; 1.6.11 A, C, D, E; 2.7.11 E; 2.8.11 B,C; 2.11.11C; 3.1.12 A, B, C; 4.2.12 A, B, C; 4.4.12 A, C, D; 5.1.12 J, H; 5.3.12 D; 6.1.12 A, B, C; 6.2.12 A, B, C, E, F, I, K, L; 6.3.12 B, C, D, E, F; 6.4.12  A, B, C, D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E, F, G; 6.5.12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>E;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7.1.12 B; 7.3.12 B, D; 7.4.12 A, B;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13.4.11 A, B,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9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 xml:space="preserve">1.1.11 A, C, E, F; 1.4.11 B; 1.5.11 B, C, D, E, F, G; 1.6.11 A, C, D, E; 2.7.11 E; 2.8.11 B,C; 2.11.11C; 3.1.12 A, B, C; 4.2.12 A, B, C; 4.4.12 A, C, D; 5.1.12 J, H; 5.3.12 D; 6.1.12 A, B, C; 6.2.12 A, B, C, E, F, I, K, L; 6.3.12 B, C, D, E, F; 6.4.12  A, B, C, D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E, F, G; 6.5.12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>E;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7.1.12 B; 7.3.12 B, D; 7.4.12 A, B;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13.4.11 A, B, 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n.org/Lessonplan/preview?LPid=557" TargetMode="External"/><Relationship Id="rId3" Type="http://schemas.openxmlformats.org/officeDocument/2006/relationships/hyperlink" Target="http://www.paffa.state.pa.us/files.htm" TargetMode="External"/><Relationship Id="rId4" Type="http://schemas.openxmlformats.org/officeDocument/2006/relationships/hyperlink" Target="http://www.mydailycamera.com/business/13bdebt.html" TargetMode="External"/><Relationship Id="rId5" Type="http://schemas.openxmlformats.org/officeDocument/2006/relationships/hyperlink" Target="http://www.uen.org/Lessonplan/preview?LPid=557" TargetMode="External"/><Relationship Id="rId6" Type="http://schemas.openxmlformats.org/officeDocument/2006/relationships/hyperlink" Target="http://www.paffa.state.pa.us/files.htm" TargetMode="External"/><Relationship Id="rId7" Type="http://schemas.openxmlformats.org/officeDocument/2006/relationships/hyperlink" Target="http://www.mydailycamera.com/business/13bdebt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23:00Z</dcterms:created>
  <dc:creator>rydbomel</dc:creator>
  <dc:description/>
  <dc:language>en-US</dc:language>
  <cp:lastModifiedBy>Eddie</cp:lastModifiedBy>
  <dcterms:modified xsi:type="dcterms:W3CDTF">2008-11-03T00:29:00Z</dcterms:modified>
  <cp:revision>4</cp:revision>
  <dc:subject/>
  <dc:title>TOPIC:</dc:title>
</cp:coreProperties>
</file>