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TOPIC: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Agribusine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Agribusine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Business Planning, Personal Assessment 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Business Planning, Personal Assessment 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Supply Chains, Value Cha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Supply Chains, Value Ch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896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7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887" w:leader="none"/>
                                <w:tab w:val="right" w:pos="16051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 What is a business pla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887" w:leader="none"/>
                                <w:tab w:val="right" w:pos="16051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 What are the 6 elements in a successful business pla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887" w:leader="none"/>
                                <w:tab w:val="right" w:pos="16051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What are the seven habits of effective peo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 How do I utilize problem solving skill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8.1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7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887" w:leader="none"/>
                          <w:tab w:val="right" w:pos="16051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 What is a business plan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887" w:leader="none"/>
                          <w:tab w:val="right" w:pos="16051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 What are the 6 elements in a successful business plan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887" w:leader="none"/>
                          <w:tab w:val="right" w:pos="16051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What are the seven habits of effective peopl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 How do I utilize problem solving skill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8968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8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887" w:leader="none"/>
                                <w:tab w:val="right" w:pos="16051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 What  role do  supply chains play in effective business operat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887" w:leader="none"/>
                                <w:tab w:val="right" w:pos="16051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 What are the  advantages and limitations of supply chai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887" w:leader="none"/>
                                <w:tab w:val="right" w:pos="16051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What is a value chain and what is it’s role in busines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887" w:leader="none"/>
                                <w:tab w:val="right" w:pos="16051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 What are the advantages of partners, both traditional and non-traditional, in an agribusiness indust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5. How do a variety of agribusinesses and their attributes relate to the supply chains and value chai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8.1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8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887" w:leader="none"/>
                          <w:tab w:val="right" w:pos="16051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 What  role do  supply chains play in effective business operations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887" w:leader="none"/>
                          <w:tab w:val="right" w:pos="16051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 What are the  advantages and limitations of supply chains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887" w:leader="none"/>
                          <w:tab w:val="right" w:pos="16051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What is a value chain and what is it’s role in business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887" w:leader="none"/>
                          <w:tab w:val="right" w:pos="16051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 What are the advantages of partners, both traditional and non-traditional, in an agribusiness industr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5. How do a variety of agribusinesses and their attributes relate to the supply chains and value chai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39700</wp:posOffset>
                </wp:positionV>
                <wp:extent cx="2637790" cy="7378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Business plan, projection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anding, sustainable marke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8.1pt;mso-wrap-distance-left:9.05pt;mso-wrap-distance-right:9.05pt;mso-wrap-distance-top:0pt;mso-wrap-distance-bottom:0pt;margin-top:1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Business plan, projections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anding, sustainable mark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164465</wp:posOffset>
                </wp:positionV>
                <wp:extent cx="2637790" cy="7131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artners, out-sourcing, inventory control, outbound log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6.15pt;mso-wrap-distance-left:9.05pt;mso-wrap-distance-right:9.05pt;mso-wrap-distance-top:0pt;mso-wrap-distance-bottom:0pt;margin-top:12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artners, out-sourcing, inventory control, outbound log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lang w:bidi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 xml:space="preserve"> 1.1.11 A, C, E, F; 1.4.11 B; 1.5.11 B, C, D, E, F, G; 1.6.11 A, C, D, E; 2.6.11 B; 3.5.12 B; 6.5.12 A, B,C, F; 13.2.11 B, C, D, E, F, G; 13.3.11 A, B, D, E, F, 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lang w:bidi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 xml:space="preserve"> 1.1.11 A, C, E, F; 1.4.11 B; 1.5.11 B, C, D, E, F, G; 1.6.11 A, C, D, E; 2.6.11 B; 3.5.12 B; 6.5.12 A, B,C, F; 13.2.11 B, C, D, E, F, G; 13.3.11 A, B, D, E, F, 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6205</wp:posOffset>
                </wp:positionV>
                <wp:extent cx="2637790" cy="11874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 xml:space="preserve"> 1.1.11 A, C, E, F; 1.4.11 B; 1.5.11 B, C, D, E, F, G; 1.6.11 A, C, D, E; 1.8.11 A, B, C (optional with research); 2.2.11 A, B, C, F; 2.5.11 A, B; 2.7.11 A, B; 6.5.12 C, D; 7.1.12 B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3.5pt;mso-wrap-distance-left:9.05pt;mso-wrap-distance-right:9.05pt;mso-wrap-distance-top:0pt;mso-wrap-distance-bottom:0pt;margin-top:9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  <w:lang w:bidi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 xml:space="preserve"> 1.1.11 A, C, E, F; 1.4.11 B; 1.5.11 B, C, D, E, F, G; 1.6.11 A, C, D, E; 1.8.11 A, B, C (optional with research); 2.2.11 A, B, C, F; 2.5.11 A, B; 2.7.11 A, B; 6.5.12 C, D; 7.1.12 B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29:00Z</dcterms:created>
  <dc:creator>rydbomel</dc:creator>
  <dc:description/>
  <cp:keywords/>
  <dc:language>en-US</dc:language>
  <cp:lastModifiedBy>Eddie</cp:lastModifiedBy>
  <dcterms:modified xsi:type="dcterms:W3CDTF">2008-11-03T00:24:00Z</dcterms:modified>
  <cp:revision>4</cp:revision>
  <dc:subject/>
  <dc:title>TOPIC:</dc:title>
</cp:coreProperties>
</file>