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Land Use, Sprawl, and Preserv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Land Use, Sprawl, and Preserv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Consumer, Government Regul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Consumer, Government Reg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30448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4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Unit 9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1.What are the long term challenges of farmland preserva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2.How do  opinions differ between different social group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3. What impact do vacant land and suburban sprawl have on preservation effort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4.What is cost of sprawl to agricultur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 xml:space="preserve">5.How does US vs. European culture of land use compare and contrast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6.What impact does PA government and local and state tax structure have on preserva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7.What is Agricultural Zoning and why it is importa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8.What are the key points involved with Clean and Green, Urban Growth Areas, Agriculture Security Areas, and Farmland Pre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skill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9.7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Unit 9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1.What are the long term challenges of farmland preservatio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2.How do  opinions differ between different social group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3. What impact do vacant land and suburban sprawl have on preservation effort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4.What is cost of sprawl to agricultur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 xml:space="preserve">5.How does US vs. European culture of land use compare and contrast?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6.What impact does PA government and local and state tax structure have on preservation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7.What is Agricultural Zoning and why it is importan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8.What are the key points involved with Clean and Green, Urban Growth Areas, Agriculture Security Areas, and Farmland Preser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skill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3044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04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bidi="en-US"/>
                              </w:rPr>
                              <w:t>Unit 10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en-US"/>
                              </w:rPr>
                              <w:t>1.Why is the consumer  so important 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en-US"/>
                              </w:rPr>
                              <w:t>2.Why do Food Regulations and Laws exis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en-US"/>
                              </w:rPr>
                              <w:t>3.What are some of the major   Food Reg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en-US"/>
                              </w:rPr>
                              <w:t>4.What is the meaning of the regulations to the consumer, producer and marke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9.7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lang w:bidi="en-US"/>
                        </w:rPr>
                        <w:t>Unit 10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sz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en-US"/>
                        </w:rPr>
                        <w:t>1.Why is the consumer  so important 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sz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en-US"/>
                        </w:rPr>
                        <w:t>2.Why do Food Regulations and Laws exist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sz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en-US"/>
                        </w:rPr>
                        <w:t>3.What are some of the major   Food Regul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en-US"/>
                        </w:rPr>
                        <w:t>4.What is the meaning of the regulations to the consumer, producer and market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678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sprawl, zoning, tax base, social services, preservation, conservation, property righ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4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sprawl, zoning, tax base, social services, preservation, conservation, property righ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2637790" cy="6781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FDA, USDA, APHIS, antibiotic resistant bac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3.4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FDA, USDA, APHIS, antibiotic resistant bac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1.1.11, 1.2.11, 1.4.11, 1.5.11, 1.6.11, 2.2.11, 2.3.22, 2.4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1.1.11, 1.2.11, 1.4.11, 1.5.11, 1.6.11, 2.2.11, 2.3.22, 2.4.1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604" w:leader="none"/>
                                <w:tab w:val="right" w:pos="15768" w:leader="none"/>
                              </w:tabs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1.1.11 A, C, E, F; 1.4.11 B; 1.5.11 B, C, D, E, F, G; 1.6.11 A, C, D, E; 11.1.12 F; 11.3.12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604" w:leader="none"/>
                          <w:tab w:val="right" w:pos="15768" w:leader="none"/>
                        </w:tabs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1.1.11 A, C, E, F; 1.4.11 B; 1.5.11 B, C, D, E, F, G; 1.6.11 A, C, D, E; 11.1.12 F; 11.3.12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37:00Z</dcterms:created>
  <dc:creator>rydbomel</dc:creator>
  <dc:description/>
  <cp:keywords/>
  <dc:language>en-US</dc:language>
  <cp:lastModifiedBy>Eddie</cp:lastModifiedBy>
  <dcterms:modified xsi:type="dcterms:W3CDTF">2008-11-03T00:24:00Z</dcterms:modified>
  <cp:revision>4</cp:revision>
  <dc:subject/>
  <dc:title>TOPIC:</dc:title>
</cp:coreProperties>
</file>