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TOPIC: </w:t>
      </w:r>
      <w:r>
        <w:rPr>
          <w:sz w:val="24"/>
          <w:szCs w:val="24"/>
        </w:rPr>
        <w:t>HACC College in the High School (CHS)    Introduction to Agribusiness</w:t>
      </w:r>
    </w:p>
    <w:p>
      <w:pPr>
        <w:pStyle w:val="Normal"/>
        <w:ind w:left="-720"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Agribusine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Agribusine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Public Relations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Public Affairs, Communication 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ind w:right="0" w:hanging="0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Public Relations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Public Affairs, Communication 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>Dealing with An Angry Public angry as related to agricultural practi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 What are some areas of local public conce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>Dealing with An Angry Public angry as related to agricultural practi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 What are some areas of local public concer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896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 Why is public relations essential for agricultural personnel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 What are some important factors of public relat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3. How can I practice interview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8.1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 Why is public relations essential for agricultural personnel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 What are some important factors of public relation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3. How can I practice interviewing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8968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9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Unit 1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1. Why does the public become angry as related to agricultural practic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>2. What are some areas of local public conce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8.1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Unit 12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1. Why does the public become angry as related to agricultural practic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  <w:t>2. What are some areas of local public concer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4130</wp:posOffset>
                </wp:positionV>
                <wp:extent cx="2637790" cy="6362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public perception, damage control, sensational reporting, off the record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1pt;mso-wrap-distance-left:9.05pt;mso-wrap-distance-right:9.05pt;mso-wrap-distance-top:0pt;mso-wrap-distance-bottom:0pt;margin-top:1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public perception, damage control, sensational reporting, off the recor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4610</wp:posOffset>
                </wp:positionH>
                <wp:positionV relativeFrom="paragraph">
                  <wp:posOffset>24130</wp:posOffset>
                </wp:positionV>
                <wp:extent cx="2637790" cy="6362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BANANA, BIMBY, PIT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0.1pt;mso-wrap-distance-left:9.05pt;mso-wrap-distance-right:9.05pt;mso-wrap-distance-top:0pt;mso-wrap-distance-bottom:0pt;margin-top:1.9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BANANA, BIMBY, PIT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 xml:space="preserve">Additional Info: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  <w:lang w:bidi="en-US"/>
                              </w:rPr>
                              <w:t xml:space="preserve">1.1.11 A, C-G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  <w:lang w:bidi="en-US"/>
                              </w:rPr>
                              <w:t>1.2.11A,B, 1.4.11A-E, 1.5.11A-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0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  <w:lang w:bidi="en-US"/>
                              </w:rPr>
                              <w:t>1.6.11 A, C, D, E; 5.2.12 E,B,A,F,G; 13.2.11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ind w:right="0" w:hanging="0"/>
                        <w:rPr>
                          <w:rFonts w:ascii="Arial" w:hAnsi="Arial" w:cs="Arial"/>
                          <w:szCs w:val="20"/>
                          <w:u w:val="single"/>
                          <w:lang w:bidi="en-US"/>
                        </w:rPr>
                      </w:pPr>
                      <w:r>
                        <w:rPr/>
                        <w:t xml:space="preserve">Additional Info: </w:t>
                      </w:r>
                      <w:r>
                        <w:rPr>
                          <w:rFonts w:cs="Arial" w:ascii="Arial" w:hAnsi="Arial"/>
                          <w:szCs w:val="20"/>
                          <w:u w:val="single"/>
                          <w:lang w:bidi="en-US"/>
                        </w:rPr>
                        <w:t xml:space="preserve">1.1.11 A, C-G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ind w:right="0" w:hanging="0"/>
                        <w:rPr>
                          <w:rFonts w:ascii="Arial" w:hAnsi="Arial" w:cs="Arial"/>
                          <w:szCs w:val="20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u w:val="single"/>
                          <w:lang w:bidi="en-US"/>
                        </w:rPr>
                        <w:t>1.2.11A,B, 1.4.11A-E, 1.5.11A-E,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ind w:right="0" w:hanging="0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eastAsia="Arial" w:cs="Arial" w:ascii="Arial" w:hAnsi="Arial"/>
                          <w:szCs w:val="20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Cs w:val="20"/>
                          <w:u w:val="single"/>
                          <w:lang w:bidi="en-US"/>
                        </w:rPr>
                        <w:t>1.6.11 A, C, D, E; 5.2.12 E,B,A,F,G; 13.2.11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604" w:leader="none"/>
                                <w:tab w:val="right" w:pos="15768" w:leader="none"/>
                              </w:tabs>
                              <w:rPr/>
                            </w:pPr>
                            <w:r>
                              <w:rPr/>
                              <w:t>Additional Info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1.1.11 A, C, E, F; 1.4.11 B; 1.5.11 B, C, D, E, F, G; 1.6.11 A, C, D, E; 11.1.12 F; 11.3.12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8527" w:leader="none"/>
                                <w:tab w:val="right" w:pos="15691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8604" w:leader="none"/>
                          <w:tab w:val="right" w:pos="15768" w:leader="none"/>
                        </w:tabs>
                        <w:rPr/>
                      </w:pPr>
                      <w:r>
                        <w:rPr/>
                        <w:t>Additional Info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1.1.11 A, C, E, F; 1.4.11 B; 1.5.11 B, C, D, E, F, G; 1.6.11 A, C, D, E; 11.1.12 F; 11.3.12 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8527" w:leader="none"/>
                          <w:tab w:val="right" w:pos="15691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23:54:00Z</dcterms:created>
  <dc:creator>rydbomel</dc:creator>
  <dc:description/>
  <cp:keywords/>
  <dc:language>en-US</dc:language>
  <cp:lastModifiedBy>Eddie</cp:lastModifiedBy>
  <dcterms:modified xsi:type="dcterms:W3CDTF">2008-11-03T00:25:00Z</dcterms:modified>
  <cp:revision>4</cp:revision>
  <dc:subject/>
  <dc:title>TOPIC:</dc:title>
</cp:coreProperties>
</file>