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TOPIC: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Public Policy, Legislative Proc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ind w:right="0" w:hanging="0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Public Policy, Legislative Proces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Globalization and Trade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Globalization and Trade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3044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4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1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How does a bill becomes a law in the legislative proces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Who are my local, state, and national legisl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How should I properly express a concern to a legisl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What are the roles of legislators and regulators in the power of governme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9.7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13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How does a bill becomes a law in the legislative proces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Who are my local, state, and national legislato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How should I properly express a concern to a legislat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What are the roles of legislators and regulators in the power of governmen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8968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14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What is the importance of international trade to PA agricul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What is the economic significance of the World Trade Organiz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What some historically significant trade agreemen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 . What are some areas of local public conce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5.How do government assistance programs (market price support, direct income support, and indirect income support) compare and contras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6. How  significant are particular imports and exports to P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8.1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14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What is the importance of international trade to PA agricultu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What is the economic significance of the World Trade Organiz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What some historically significant trade agreement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 . What are some areas of local public concer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5.How do government assistance programs (market price support, direct income support, and indirect income support) compare and contras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6. How  significant are particular imports and exports to P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6362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caucus, consciences, majority party, minority party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1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caucus, consciences, majority party, minority party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4610</wp:posOffset>
                </wp:positionH>
                <wp:positionV relativeFrom="paragraph">
                  <wp:posOffset>24130</wp:posOffset>
                </wp:positionV>
                <wp:extent cx="2637790" cy="6362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NAFTA, GATT, CAFTA, FIAA, price support, subsid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1pt;mso-wrap-distance-left:9.05pt;mso-wrap-distance-right:9.05pt;mso-wrap-distance-top:0pt;mso-wrap-distance-bottom:0pt;margin-top:1.9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NAFTA, GATT, CAFTA, FIAA, price support, subsid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1.1.11E-H; 1.2.11A,B; 1.4.11B,C; 1.5.11A-G; 1.6.11; 2.4.11A-C, 11.1.12D; 11.3.12B; 4.4.12A,C; 4.9.12A, 5.1.12 B, C, D, I, J; 5.3.12 B, C, D; 13.3.11.A,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1.1.11E-H; 1.2.11A,B; 1.4.11B,C; 1.5.11A-G; 1.6.11; 2.4.11A-C, 11.1.12D; 11.3.12B; 4.4.12A,C; 4.9.12A, 5.1.12 B, C, D, I, J; 5.3.12 B, C, D; 13.3.11.A,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ind w:right="0" w:hanging="0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1.1.11A-H; 1.2.11A,B; 1.4.11B; 1.5.11A-G; 1.6.11A,D, E, F; 6.1.12 A, B, C, D; 6.2.12.D, F, I, L; 6.3.12 D, F; 6.4.12 B, C, D, E, F, G; 6.5.12 D, E; 13.4.11A, 5.3.12 A, D, I; 5.4.12 A, B, D,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604" w:leader="none"/>
                                <w:tab w:val="right" w:pos="1576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1.1.11A-H; 1.2.11A,B; 1.4.11B; 1.5.11A-G; 1.6.11A,D, E, F; 6.1.12 A, B, C, D; 6.2.12.D, F, I, L; 6.3.12 D, F; 6.4.12 B, C, D, E, F, G; 6.5.12 D, E; 13.4.11A, 5.3.12 A, D, I; 5.4.12 A, B, D, 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604" w:leader="none"/>
                          <w:tab w:val="right" w:pos="1576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02:00Z</dcterms:created>
  <dc:creator>rydbomel</dc:creator>
  <dc:description/>
  <cp:keywords/>
  <dc:language>en-US</dc:language>
  <cp:lastModifiedBy>Eddie</cp:lastModifiedBy>
  <dcterms:modified xsi:type="dcterms:W3CDTF">2008-11-03T00:25:00Z</dcterms:modified>
  <cp:revision>4</cp:revision>
  <dc:subject/>
  <dc:title>TOPIC:</dc:title>
</cp:coreProperties>
</file>