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32"/>
        </w:rPr>
        <w:t>TOPIC:</w:t>
      </w:r>
      <w:r>
        <w:rPr>
          <w:sz w:val="24"/>
        </w:rPr>
        <w:t xml:space="preserve"> </w:t>
      </w:r>
      <w:r>
        <w:rPr>
          <w:sz w:val="24"/>
          <w:szCs w:val="24"/>
        </w:rPr>
        <w:t>HACC College in the High School (CHS)    Introduction to Agribusiness</w:t>
      </w:r>
    </w:p>
    <w:p>
      <w:pPr>
        <w:pStyle w:val="Normal"/>
        <w:ind w:left="-720" w:right="-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ibusiness, the marketing of agricultural products from the farm to the f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gribusiness, the marketing of agricultural products from the farm to the f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04800</wp:posOffset>
                </wp:positionH>
                <wp:positionV relativeFrom="margin">
                  <wp:posOffset>97726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at is Agribusines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4pt;margin-top:76.9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28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at is Agribusiness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780</wp:posOffset>
                </wp:positionV>
                <wp:extent cx="2637790" cy="1017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17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Application of Principles to Current Conditions and Trend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bidi="en-US"/>
                              </w:rPr>
                              <w:t>.1.11 A, C, E, F; 1.4.11 B; 1.5.11 B, C, D, E, F, G; 1.6.11 A, C, D, E; 6.2.12 A, B, D, E, F; 6.4.12 B, C, D, E, F; 11.1.12 D, F; 11.3.12 A, B, C, G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0.15pt;mso-wrap-distance-left:9.05pt;mso-wrap-distance-right:9.05pt;mso-wrap-distance-top:0pt;mso-wrap-distance-bottom:0pt;margin-top:11.4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Application of Principles to Current Conditions and Trend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bidi="en-US"/>
                        </w:rPr>
                        <w:t>.1.11 A, C, E, F; 1.4.11 B; 1.5.11 B, C, D, E, F, G; 1.6.11 A, C, D, E; 6.2.12 A, B, D, E, F; 6.4.12 B, C, D, E, F; 11.1.12 D, F; 11.3.12 A, B, C, G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06045</wp:posOffset>
                </wp:positionV>
                <wp:extent cx="2637790" cy="899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0.85pt;mso-wrap-distance-left:9.05pt;mso-wrap-distance-right:9.05pt;mso-wrap-distance-top:0pt;mso-wrap-distance-bottom:0pt;margin-top:8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74295</wp:posOffset>
                </wp:positionV>
                <wp:extent cx="2637790" cy="23666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6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 Unit 15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1.In what ways does agribusiness represent an integrated system providing food and fiber from farm to fork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2.What are some career opportunities associated with   an integrated food system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3.How can agriculture  be separated from agribusines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4.How are careers in agribusiness are not limited to the public’s perception of agricultur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>5.Why are traditional practices of production and processing under pressure to chang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6.35pt;mso-wrap-distance-left:9.05pt;mso-wrap-distance-right:9.05pt;mso-wrap-distance-top:0pt;mso-wrap-distance-bottom:0pt;margin-top:5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Lesson Essential Questions: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 Unit 15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1.In what ways does agribusiness represent an integrated system providing food and fiber from farm to fork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2.What are some career opportunities associated with   an integrated food system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3.How can agriculture  be separated from agribusiness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4.How are careers in agribusiness are not limited to the public’s perception of agriculture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>5.Why are traditional practices of production and processing under pressure to chang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75565</wp:posOffset>
                </wp:positionV>
                <wp:extent cx="2637790" cy="4686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ocabulary: tariff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bidi="en-US"/>
                              </w:rPr>
                              <w:t xml:space="preserve">trade barriers, Agro-terrorism, fair trade, protectionist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9pt;mso-wrap-distance-left:9.05pt;mso-wrap-distance-right:9.05pt;mso-wrap-distance-top:0pt;mso-wrap-distance-bottom:0pt;margin-top:5.9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ocabulary: tariff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bidi="en-US"/>
                        </w:rPr>
                        <w:t xml:space="preserve">trade barriers, Agro-terrorism, fair trade, protectionist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49860</wp:posOffset>
                </wp:positionV>
                <wp:extent cx="2637790" cy="275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.7pt;mso-wrap-distance-left:9.05pt;mso-wrap-distance-right:9.05pt;mso-wrap-distance-top:0pt;mso-wrap-distance-bottom:0pt;margin-top:11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Vocabular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20650</wp:posOffset>
                </wp:positionV>
                <wp:extent cx="2637790" cy="24999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49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20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bidi="en-US"/>
                              </w:rPr>
                              <w:t xml:space="preserve">Trade Barriers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" w:cs="Arial" w:ascii="Arial" w:hAnsi="Arial"/>
                                  <w:sz w:val="16"/>
                                  <w:szCs w:val="20"/>
                                  <w:lang w:bidi="en-US"/>
                                </w:rPr>
                                <w:t>http://www.andover.edu/iap/gecp/lessonplans/b03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bidi="en-US"/>
                              </w:rPr>
                              <w:t xml:space="preserve">9/11 Commission Final Report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Times" w:cs="Arial" w:ascii="Arial" w:hAnsi="Arial"/>
                                  <w:sz w:val="16"/>
                                  <w:szCs w:val="20"/>
                                  <w:lang w:bidi="en-US"/>
                                </w:rPr>
                                <w:t>http://www.gpoaccess.gov/911/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bidi="en-US"/>
                              </w:rPr>
                              <w:t xml:space="preserve">9/11 Commission Report and Maritime Transportation Security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Times" w:cs="Arial" w:ascii="Arial" w:hAnsi="Arial"/>
                                  <w:sz w:val="16"/>
                                  <w:szCs w:val="20"/>
                                  <w:lang w:bidi="en-US"/>
                                </w:rPr>
                                <w:t>http://www.house.gov/transportation/cgmt/08-25-04/108-85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58"/>
                              <w:rPr>
                                <w:rFonts w:ascii="Arial" w:hAnsi="Arial" w:cs="Arial"/>
                                <w:sz w:val="16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bidi="en-US"/>
                              </w:rPr>
                              <w:t xml:space="preserve">Counter-Terrorism – A website referring specifically to Agroterrorism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Times" w:cs="Arial" w:ascii="Arial" w:hAnsi="Arial"/>
                                  <w:sz w:val="16"/>
                                  <w:szCs w:val="20"/>
                                  <w:lang w:bidi="en-US"/>
                                </w:rPr>
                                <w:t>http://www.counterterrorismtraining.gov/pubs/food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58"/>
                              <w:rPr>
                                <w:rFonts w:ascii="Arial" w:hAnsi="Arial" w:cs="Arial"/>
                                <w:sz w:val="18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bidi="en-US"/>
                              </w:rPr>
                              <w:t xml:space="preserve">Agricultural Practices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Times" w:cs="Arial" w:ascii="Arial" w:hAnsi="Arial"/>
                                  <w:sz w:val="16"/>
                                  <w:szCs w:val="20"/>
                                  <w:lang w:bidi="en-US"/>
                                </w:rPr>
                                <w:t>http://www.usda.gov/news/pubs/99arp/timeline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96.85pt;mso-wrap-distance-left:9.05pt;mso-wrap-distance-right:9.05pt;mso-wrap-distance-top:0pt;mso-wrap-distance-bottom:0pt;margin-top:9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sz w:val="18"/>
                          <w:szCs w:val="20"/>
                          <w:u w:val="single"/>
                          <w:lang w:bidi="en-US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Additional Info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sz w:val="16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bidi="en-US"/>
                        </w:rPr>
                        <w:t xml:space="preserve">Trade Barriers   </w:t>
                      </w:r>
                      <w:hyperlink r:id="rId7">
                        <w:r>
                          <w:rPr>
                            <w:rStyle w:val="InternetLink"/>
                            <w:rFonts w:eastAsia="Times" w:cs="Arial" w:ascii="Arial" w:hAnsi="Arial"/>
                            <w:sz w:val="16"/>
                            <w:szCs w:val="20"/>
                            <w:lang w:bidi="en-US"/>
                          </w:rPr>
                          <w:t>http://www.andover.edu/iap/gecp/lessonplans/b03.htm</w:t>
                        </w:r>
                      </w:hyperlink>
                    </w:p>
                    <w:p>
                      <w:pPr>
                        <w:pStyle w:val="Normal"/>
                        <w:spacing w:before="0" w:after="58"/>
                        <w:rPr>
                          <w:rFonts w:ascii="Arial" w:hAnsi="Arial" w:cs="Arial"/>
                          <w:sz w:val="16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bidi="en-US"/>
                        </w:rPr>
                        <w:t xml:space="preserve">9/11 Commission Final Report </w:t>
                      </w:r>
                      <w:hyperlink r:id="rId8">
                        <w:r>
                          <w:rPr>
                            <w:rStyle w:val="InternetLink"/>
                            <w:rFonts w:eastAsia="Times" w:cs="Arial" w:ascii="Arial" w:hAnsi="Arial"/>
                            <w:sz w:val="16"/>
                            <w:szCs w:val="20"/>
                            <w:lang w:bidi="en-US"/>
                          </w:rPr>
                          <w:t>http://www.gpoaccess.gov/911/</w:t>
                        </w:r>
                      </w:hyperlink>
                    </w:p>
                    <w:p>
                      <w:pPr>
                        <w:pStyle w:val="Normal"/>
                        <w:spacing w:before="0" w:after="58"/>
                        <w:rPr>
                          <w:rFonts w:ascii="Arial" w:hAnsi="Arial" w:cs="Arial"/>
                          <w:sz w:val="16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bidi="en-US"/>
                        </w:rPr>
                        <w:t xml:space="preserve">9/11 Commission Report and Maritime Transportation Security </w:t>
                      </w:r>
                      <w:hyperlink r:id="rId9">
                        <w:r>
                          <w:rPr>
                            <w:rStyle w:val="InternetLink"/>
                            <w:rFonts w:eastAsia="Times" w:cs="Arial" w:ascii="Arial" w:hAnsi="Arial"/>
                            <w:sz w:val="16"/>
                            <w:szCs w:val="20"/>
                            <w:lang w:bidi="en-US"/>
                          </w:rPr>
                          <w:t>http://www.house.gov/transportation/cgmt/08-25-04/108-85.pdf</w:t>
                        </w:r>
                      </w:hyperlink>
                    </w:p>
                    <w:p>
                      <w:pPr>
                        <w:pStyle w:val="Normal"/>
                        <w:spacing w:before="0" w:after="58"/>
                        <w:rPr>
                          <w:rFonts w:ascii="Arial" w:hAnsi="Arial" w:cs="Arial"/>
                          <w:sz w:val="16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bidi="en-US"/>
                        </w:rPr>
                        <w:t xml:space="preserve">Counter-Terrorism – A website referring specifically to Agroterrorism </w:t>
                      </w:r>
                      <w:hyperlink r:id="rId10">
                        <w:r>
                          <w:rPr>
                            <w:rStyle w:val="InternetLink"/>
                            <w:rFonts w:eastAsia="Times" w:cs="Arial" w:ascii="Arial" w:hAnsi="Arial"/>
                            <w:sz w:val="16"/>
                            <w:szCs w:val="20"/>
                            <w:lang w:bidi="en-US"/>
                          </w:rPr>
                          <w:t>http://www.counterterrorismtraining.gov/pubs/food.html</w:t>
                        </w:r>
                      </w:hyperlink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before="0" w:after="58"/>
                        <w:rPr>
                          <w:rFonts w:ascii="Arial" w:hAnsi="Arial" w:cs="Arial"/>
                          <w:sz w:val="18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  <w:lang w:bidi="en-US"/>
                        </w:rPr>
                        <w:t xml:space="preserve">Agricultural Practices </w:t>
                      </w:r>
                      <w:hyperlink r:id="rId11">
                        <w:r>
                          <w:rPr>
                            <w:rStyle w:val="InternetLink"/>
                            <w:rFonts w:eastAsia="Times" w:cs="Arial" w:ascii="Arial" w:hAnsi="Arial"/>
                            <w:sz w:val="16"/>
                            <w:szCs w:val="20"/>
                            <w:lang w:bidi="en-US"/>
                          </w:rPr>
                          <w:t>http://www.usda.gov/news/pubs/99arp/timeline.pdf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9525</wp:posOffset>
                </wp:positionV>
                <wp:extent cx="2637790" cy="27984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9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0.35pt;mso-wrap-distance-left:9.05pt;mso-wrap-distance-right:9.05pt;mso-wrap-distance-top:0pt;mso-wrap-distance-bottom:0pt;margin-top:0.7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over.edu/iap/gecp/lessonplans/b03.htm" TargetMode="External"/><Relationship Id="rId3" Type="http://schemas.openxmlformats.org/officeDocument/2006/relationships/hyperlink" Target="http://www.gpoaccess.gov/911/" TargetMode="External"/><Relationship Id="rId4" Type="http://schemas.openxmlformats.org/officeDocument/2006/relationships/hyperlink" Target="http://www.house.gov/transportation/cgmt/08-25-04/108-85.pdf" TargetMode="External"/><Relationship Id="rId5" Type="http://schemas.openxmlformats.org/officeDocument/2006/relationships/hyperlink" Target="http://www.counterterrorismtraining.gov/pubs/food.html" TargetMode="External"/><Relationship Id="rId6" Type="http://schemas.openxmlformats.org/officeDocument/2006/relationships/hyperlink" Target="http://www.usda.gov/news/pubs/99arp/timeline.pdf" TargetMode="External"/><Relationship Id="rId7" Type="http://schemas.openxmlformats.org/officeDocument/2006/relationships/hyperlink" Target="http://www.andover.edu/iap/gecp/lessonplans/b03.htm" TargetMode="External"/><Relationship Id="rId8" Type="http://schemas.openxmlformats.org/officeDocument/2006/relationships/hyperlink" Target="http://www.gpoaccess.gov/911/" TargetMode="External"/><Relationship Id="rId9" Type="http://schemas.openxmlformats.org/officeDocument/2006/relationships/hyperlink" Target="http://www.house.gov/transportation/cgmt/08-25-04/108-85.pdf" TargetMode="External"/><Relationship Id="rId10" Type="http://schemas.openxmlformats.org/officeDocument/2006/relationships/hyperlink" Target="http://www.counterterrorismtraining.gov/pubs/food.html" TargetMode="External"/><Relationship Id="rId11" Type="http://schemas.openxmlformats.org/officeDocument/2006/relationships/hyperlink" Target="http://www.usda.gov/news/pubs/99arp/timeline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0:29:00Z</dcterms:created>
  <dc:creator>rydbomel</dc:creator>
  <dc:description/>
  <cp:keywords/>
  <dc:language>en-US</dc:language>
  <cp:lastModifiedBy>Eddie</cp:lastModifiedBy>
  <dcterms:modified xsi:type="dcterms:W3CDTF">2008-11-05T01:32:00Z</dcterms:modified>
  <cp:revision>3</cp:revision>
  <dc:subject/>
  <dc:title>TOPIC:</dc:title>
</cp:coreProperties>
</file>