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TOPIC: </w:t>
      </w:r>
      <w:r>
        <w:rPr>
          <w:sz w:val="24"/>
          <w:szCs w:val="24"/>
        </w:rPr>
        <w:t>HACC College in the High School (CHS)    Introduction to Agribusiness</w:t>
      </w:r>
    </w:p>
    <w:p>
      <w:pPr>
        <w:pStyle w:val="Normal"/>
        <w:ind w:left="-720"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en-US"/>
                              </w:rPr>
                              <w:t>What is agribusiness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en-US"/>
                        </w:rPr>
                        <w:t>What is agribusiness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Ag Credit, Banking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bidi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Ag Credit, Banking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bidi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Market Segmentation, Product Life 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Market Segmentation, Product Life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5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center" w:pos="0" w:leader="none"/>
                                <w:tab w:val="center" w:pos="690" w:leader="none"/>
                                <w:tab w:val="center" w:pos="7601" w:leader="none"/>
                                <w:tab w:val="right" w:pos="14765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How is studying agribusiness different from accoun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center" w:pos="0" w:leader="none"/>
                                <w:tab w:val="center" w:pos="690" w:leader="none"/>
                                <w:tab w:val="center" w:pos="7601" w:leader="none"/>
                                <w:tab w:val="right" w:pos="14765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What are the five areas of analysis and conside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center" w:pos="0" w:leader="none"/>
                                <w:tab w:val="center" w:pos="690" w:leader="none"/>
                                <w:tab w:val="center" w:pos="7601" w:leader="none"/>
                                <w:tab w:val="right" w:pos="14765" w:leader="none"/>
                              </w:tabs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How are the five key areas of credit evaluate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What is credit liabilit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What are accounts receivab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5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center" w:pos="0" w:leader="none"/>
                          <w:tab w:val="center" w:pos="690" w:leader="none"/>
                          <w:tab w:val="center" w:pos="7601" w:leader="none"/>
                          <w:tab w:val="right" w:pos="14765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How is studying agribusiness different from accounting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center" w:pos="0" w:leader="none"/>
                          <w:tab w:val="center" w:pos="690" w:leader="none"/>
                          <w:tab w:val="center" w:pos="7601" w:leader="none"/>
                          <w:tab w:val="right" w:pos="14765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What are the five areas of analysis and consider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center" w:pos="0" w:leader="none"/>
                          <w:tab w:val="center" w:pos="690" w:leader="none"/>
                          <w:tab w:val="center" w:pos="7601" w:leader="none"/>
                          <w:tab w:val="right" w:pos="14765" w:leader="none"/>
                        </w:tabs>
                        <w:autoSpaceDE w:val="false"/>
                        <w:spacing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How are the five key areas of credit evaluated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What is credit liabilit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eastAsia="Arial"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>What are accounts receivabl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6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 What are the advantages of target marke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 What is the concept of segmentation in marke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How  are products and defined and classifi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center" w:pos="8964" w:leader="none"/>
                                <w:tab w:val="right" w:pos="16128" w:leader="none"/>
                              </w:tabs>
                              <w:autoSpaceDE w:val="false"/>
                              <w:spacing w:lineRule="atLeast" w:line="200" w:before="0" w:after="58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4. Why is the customer is always ‘king’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5.How does the life cycle of a product  effect marketin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6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 What are the advantages of target marketing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 What is the concept of segmentation in marketing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How  are products and defined and classified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center" w:pos="8964" w:leader="none"/>
                          <w:tab w:val="right" w:pos="16128" w:leader="none"/>
                        </w:tabs>
                        <w:autoSpaceDE w:val="false"/>
                        <w:spacing w:lineRule="atLeast" w:line="200" w:before="0" w:after="58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4. Why is the customer is always ‘king’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5.How does the life cycle of a product  effect marketing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liability, assets, solvency, principle, lien, collatera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liability, assets, solvency, principle, lien, collater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market segment, product life cycle, market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market segment, product life cycle, market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4592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1 .1.11 A, C, E, F; 1.4.11 B; 1.5.11 B, C, D, E, F, G; 1.6.11 A, C, D, E;_2.2.11 A, B, C, F; 2.7.11 A, B, C; 2.11.11. C; 6.2.12 C; 6.5.12 G, 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9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1 .1.11 A, C, E, F; 1.4.11 B; 1.5.11 B, C, D, E, F, G; 1.6.11 A, C, D, E;_2.2.11 A, B, C, F; 2.7.11 A, B, C; 2.11.11. C; 6.2.12 C; 6.5.12 G, 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6205</wp:posOffset>
                </wp:positionV>
                <wp:extent cx="2637790" cy="14592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bidi="en-US"/>
                              </w:rPr>
                              <w:t xml:space="preserve">1.1.11 A, C, E, F; 1.4.11 B; 1.5.11 B, C, D, E, F, G; 1.6.11 A, C, D, E; 2.7.11 E; 2.8.11 B,C; 2.11.11C; 3.1.12 A, B, C; 4.2.12 A, B, C; 4.4.12 A, C, D; 5.1.12 J, H; 5.3.12 D; 6.1.12 A, B, C; 6.2.12 A, B, C, E, F, I, K, L; 6.3.12 B, C, D, E, F; 6.4.12  A, B, C, D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E, F, G; 6.5.12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lang w:bidi="en-US"/>
                              </w:rPr>
                              <w:t>E;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7.1.12 B; 7.3.12 B, D; 7.4.12 A, B;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13.4.11 A, B, 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4.9pt;mso-wrap-distance-left:9.05pt;mso-wrap-distance-right:9.05pt;mso-wrap-distance-top:0pt;mso-wrap-distance-bottom:0pt;margin-top:9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bidi="en-US"/>
                        </w:rPr>
                        <w:t xml:space="preserve">1.1.11 A, C, E, F; 1.4.11 B; 1.5.11 B, C, D, E, F, G; 1.6.11 A, C, D, E; 2.7.11 E; 2.8.11 B,C; 2.11.11C; 3.1.12 A, B, C; 4.2.12 A, B, C; 4.4.12 A, C, D; 5.1.12 J, H; 5.3.12 D; 6.1.12 A, B, C; 6.2.12 A, B, C, E, F, I, K, L; 6.3.12 B, C, D, E, F; 6.4.12  A, B, C, D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E, F, G; 6.5.12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u w:val="single"/>
                          <w:lang w:bidi="en-US"/>
                        </w:rPr>
                        <w:t>E;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7.1.12 B; 7.3.12 B, D; 7.4.12 A, B;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13.4.11 A, B, 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2:16:00Z</dcterms:created>
  <dc:creator>rydbomel</dc:creator>
  <dc:description/>
  <cp:keywords/>
  <dc:language>en-US</dc:language>
  <cp:lastModifiedBy>Eddie</cp:lastModifiedBy>
  <dcterms:modified xsi:type="dcterms:W3CDTF">2008-11-03T00:14:00Z</dcterms:modified>
  <cp:revision>3</cp:revision>
  <dc:subject/>
  <dc:title>TOPIC:</dc:title>
</cp:coreProperties>
</file>