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Common laboratory procedures</w:t>
                              <w:tab/>
                              <w:tab/>
                              <w:tab/>
                              <w:tab/>
                              <w:t>VS2_Uni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Common laboratory procedures</w:t>
                        <w:tab/>
                        <w:tab/>
                        <w:tab/>
                        <w:tab/>
                        <w:t>VS2_Uni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ow can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NewRoman" w:hAnsi="TimesNewRoman" w:cs="TimesNewRoman"/>
                                <w:color w:val="auto"/>
                                <w:lang w:val="en-US" w:bidi="ar-SA"/>
                              </w:rPr>
                              <w:t>circulatory system, hematology, the urinary system, urinalysis and susceptibility be tested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ow can th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NewRoman" w:hAnsi="TimesNewRoman" w:cs="TimesNewRoman"/>
                          <w:color w:val="auto"/>
                          <w:lang w:val="en-US" w:bidi="ar-SA"/>
                        </w:rPr>
                        <w:t>circulatory system, hematology, the urinary system, urinalysis and susceptibility be tested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79065" cy="627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Many different problems and diseases can be diagnosed by performing simple blood and urine tes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TimesNewRoman" w:ascii="TimesNewRoman" w:hAnsi="TimesNewRoman"/>
                        </w:rPr>
                        <w:t>Many different problems and diseases can be diagnosed by performing simple blood and urine tes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The circulatory system and the urinary system functions of nutrient exchange and waste remov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TimesNewRoman" w:ascii="TimesNewRoman" w:hAnsi="TimesNewRoman"/>
                        </w:rPr>
                        <w:t>The circulatory system and the urinary system functions of nutrient exchange and waste remov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 xml:space="preserve">1. How can information be gained from common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hematology lab test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Analyze different problems and diseases that can be diagnosed by performing simple blood and urine tes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can antibiotic sensitivity tests identify the bacteria infecting an anima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en-US"/>
                        </w:rPr>
                        <w:t xml:space="preserve">1. How can information be gained from common </w:t>
                      </w:r>
                      <w:r>
                        <w:rPr>
                          <w:rFonts w:cs="TimesNewRoman" w:ascii="TimesNewRoman" w:hAnsi="TimesNewRoman"/>
                        </w:rPr>
                        <w:t>hematology lab test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2. Analyze different problems and diseases that can be diagnosed by performing simple blood and urine test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3. How can antibiotic sensitivity tests identify the bacteria infecting an animal?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How does the circulatory system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How can a microscope be used to identify blood cel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ow does the urinary system fun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ow is urine analyz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How does the circulatory system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How can a microscope be used to identify blood cel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ow does the urinary system fun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ow is urine analyz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Nephron, Pericardium, Phagocytosis, PCV, Plasma, Urinalysis, Thrombocyte,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Nephron, Pericardium, Phagocytosis, PCV, Plasma, Urinalysis, Thrombocyte,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Artery, Capillary, Vei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Endocardium, Epicardium, Lymph, Erythrocyte, Hematology, leukocyte, Hematopoiesis, Hemoglobin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Artery, Capillary, Vein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Endocardium, Epicardium, Lymph, Erythrocyte, Hematology, leukocyte, Hematopoiesis, Hemoglobin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31:00Z</dcterms:created>
  <dc:creator>rydbomel</dc:creator>
  <dc:description/>
  <cp:keywords/>
  <dc:language>en-US</dc:language>
  <cp:lastModifiedBy>Eddie</cp:lastModifiedBy>
  <dcterms:modified xsi:type="dcterms:W3CDTF">2010-02-14T14:52:00Z</dcterms:modified>
  <cp:revision>4</cp:revision>
  <dc:subject/>
  <dc:title>TOPIC:</dc:title>
</cp:coreProperties>
</file>