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Nutrition </w:t>
                              <w:tab/>
                              <w:tab/>
                              <w:tab/>
                              <w:t>VS2_Uni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Nutrition </w:t>
                        <w:tab/>
                        <w:tab/>
                        <w:tab/>
                        <w:t>VS2_Uni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does an animal obtain, break down and utilize nutrients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does an animal obtain, break down and utilize nutrients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79065" cy="627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 V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arious types of digestive systems, the digestive process and major nutrient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nutri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 V</w:t>
                      </w:r>
                      <w:r>
                        <w:rPr>
                          <w:rFonts w:cs="TimesNewRoman" w:ascii="TimesNewRoman" w:hAnsi="TimesNewRoman"/>
                        </w:rPr>
                        <w:t>arious types of digestive systems, the digestive process and major nutrient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nutri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Evaluate the components of an animal fe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Evaluate the components of an animal fe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 xml:space="preserve">1. How proper is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nutrition important in maintaining a healthy animal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Analyze different digestive syst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Why can feed nutrient content vary between different digestive system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4. How important is palatability to proper nutrition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What role does age plan in nutri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bidi="en-US"/>
                        </w:rPr>
                        <w:t xml:space="preserve">1. How proper is </w:t>
                      </w:r>
                      <w:r>
                        <w:rPr>
                          <w:rFonts w:cs="TimesNewRoman" w:ascii="TimesNewRoman" w:hAnsi="TimesNewRoman"/>
                        </w:rPr>
                        <w:t>nutrition important in maintaining a healthy animal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2. Analyze different digestive system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Why can feed nutrient content vary between different digestive system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4. How important is palatability to proper nutrition?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>
                          <w:sz w:val="22"/>
                          <w:lang w:bidi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What role does age plan in nutri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How can feed nutrient content be determined in a la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How can feed requirements be calculat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ow is dry matter’s role in nutrition determin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How is a feed label analyz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cs="TimesNewRoman" w:ascii="TimesNewRoman" w:hAnsi="TimesNewRoman"/>
                        </w:rPr>
                        <w:t>How can feed nutrient content be determined in a lab?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How can feed requirements be calculat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ow is dry matter’s role in nutrition determin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How is a feed label analyz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Cecum, rumen, reticulum, omasum, abomasums,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nutrient, palatable, monogastric, peristal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Cecum, rumen, reticulum, omasum, abomasums,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nutrient, palatable, monogastric, peristal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crude protein, osmosis, metabolizable energy, macro minerals, fat soluble, micro minerals</w:t>
                            </w:r>
                            <w:r>
                              <w:rPr>
                                <w:rFonts w:cs="TimesNewRoman" w:ascii="TimesNewRoman" w:hAnsi="TimesNew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crude protein, osmosis, metabolizable energy, macro minerals, fat soluble, micro minerals</w:t>
                      </w:r>
                      <w:r>
                        <w:rPr>
                          <w:rFonts w:cs="TimesNewRoman" w:ascii="TimesNewRoman" w:hAnsi="TimesNew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4:51:00Z</dcterms:created>
  <dc:creator>rydbomel</dc:creator>
  <dc:description/>
  <dc:language>en-US</dc:language>
  <cp:lastModifiedBy>Eddie</cp:lastModifiedBy>
  <dcterms:modified xsi:type="dcterms:W3CDTF">2010-02-14T14:51:00Z</dcterms:modified>
  <cp:revision>2</cp:revision>
  <dc:subject/>
  <dc:title>TOPIC:</dc:title>
</cp:coreProperties>
</file>