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The human and animal bond, uses of animals</w:t>
                              <w:tab/>
                              <w:tab/>
                              <w:t>VS2_Unit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The human and animal bond, uses of animals</w:t>
                        <w:tab/>
                        <w:tab/>
                        <w:t>VS2_Uni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o animals fill important roles in society and how does society look upon human and animal relationships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do animals fill important roles in society and how does society look upon human and animal relationships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79065" cy="627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There are many issues regarding the proper and humane treatment of anim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TimesNewRoman" w:ascii="TimesNewRoman" w:hAnsi="TimesNewRoman"/>
                        </w:rPr>
                        <w:t>There are many issues regarding the proper and humane treatment of anim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Breed identification, behavior and communication, and basic training theo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Breed identification, behavior and communication, and basic training theo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1. How are animals used in society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Analyze opinions on animal rights vs. animal welfar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important are animals in human’s live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does the government play a role in animal welfa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How are animals with terminal disease treated vs. huma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en-US"/>
                        </w:rPr>
                        <w:t>1. How are animals used in society</w:t>
                      </w:r>
                      <w:r>
                        <w:rPr>
                          <w:rFonts w:cs="TimesNewRoman" w:ascii="TimesNewRoman" w:hAnsi="TimesNewRoman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Analyze opinions on animal rights vs. animal welfar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important are animals in human’s lives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does the government play a role in animal welfa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How are animals with terminal disease treated vs. huma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How breeds developed and identifi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Why are there specific behavior characteristics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of the breed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ow can an animal’s behavior be modifi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How can basic animal behaviors be understoo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>How breeds developed and identified?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Why are there specific behavior characteristics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of the breed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ow can an animal’s behavior be modifi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How can basic animal behaviors be understoo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Animal, Animal rights, Animal welfare, Bond, Euthanasia, Eth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Animal, Animal rights, Animal welfare, Bond, Euthanasia, Eth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Behavior, Conditioning, Ethology, Husbandry, Tempera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Behavior, Conditioning, Ethology, Husbandry, Tempera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20:00Z</dcterms:created>
  <dc:creator>rydbomel</dc:creator>
  <dc:description/>
  <dc:language>en-US</dc:language>
  <cp:lastModifiedBy>Eddie</cp:lastModifiedBy>
  <dcterms:modified xsi:type="dcterms:W3CDTF">2010-02-14T16:20:00Z</dcterms:modified>
  <cp:revision>2</cp:revision>
  <dc:subject/>
  <dc:title>TOPIC:</dc:title>
</cp:coreProperties>
</file>